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RAFAEL MUNICIPIO DEL ESPIN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GRESO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($34.745.944.961,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  <w:t>CAPÍTULO 1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es-CO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PROBACIÓN DEL PRESUPUESTO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diante el Acuerdo N°026 de fecha 26 de noviembre de 2014, la Junta Directiva del Hospital San Rafael del Municipio del Espinal, fijó el Presupuesto de Ingresos y Gastos para la vigencia fiscal comprendida entre el 1° de enero a 31 de diciembre de 2015, en la suma de TREINTA Y CUATRO MIL SETECIENTOS CUARENTA Y CINCO MILLONES NOVECIENTOS CUARENTA Y CUATRO MIL NOVENCIENTOS SESENTA Y UN PESOS ($34.745.944.961,00) M/CTE., teniendo en cuenta las normas previstas para las Empresas Industriales y Comerciales del Estado, regidas en el Estatuto Orgánico de Presupuesto establecidas en el Decreto 115 de 1996. La liquidación del Presupuesto de Rentas e Ingresos y los Gastos de Inversión, se realizó con la Resolución N°550 de fecha 24 de diciembre de 2014, observando la reunión del CONFIS, suscrita el 27 de noviembre de 2014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Operacionales por Venta de Servicios, registró una asignación inicial por valor de $30.166,24 millones, equivalente a una participación del 86,82% del total de la Apropiación Inicial Aprobada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Grupo Presupuestal denominada Otros Ingresos No Tributarios, contaron con una partida inicial por valor de $602,78 millones, correspondiente a una aportación del 1,73% del total del Presupuesto Inici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Recursos de Capital, presentaron una cifra inicial por valor de $3.976,93 millones, proporcional a una contribución 11,45% del total del Cálculo Presupuestal Inici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9"/>
        <w:gridCol w:w="1559"/>
        <w:gridCol w:w="1276"/>
      </w:tblGrid>
      <w:tr>
        <w:trPr>
          <w:trHeight w:val="262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68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PRESUPUESTO DE INGRES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34.745.944.9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128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DISPONIBILIDAD INICI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INGRESOS CORRIENT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34.745.944.9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16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INGRESOS NO TRIBUTAR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30.769.018.4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88,55</w:t>
            </w:r>
          </w:p>
        </w:tc>
      </w:tr>
      <w:tr>
        <w:trPr>
          <w:trHeight w:val="109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OPERACION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30.166.239.2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86,82</w:t>
            </w:r>
          </w:p>
        </w:tc>
      </w:tr>
      <w:tr>
        <w:trPr>
          <w:trHeight w:val="196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VENTA DE BIENES</w:t>
            </w:r>
          </w:p>
        </w:tc>
        <w:tc>
          <w:tcPr>
            <w:tcW w:w="1559" w:type="dxa"/>
            <w:tcBorders/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29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VENTA DE SERVICI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30.166.239.2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86,82</w:t>
            </w:r>
          </w:p>
        </w:tc>
      </w:tr>
      <w:tr>
        <w:trPr>
          <w:trHeight w:val="216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RÉGIMEN CONTRIBUTIV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2.905.790.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8,36</w:t>
            </w:r>
          </w:p>
        </w:tc>
      </w:tr>
      <w:tr>
        <w:trPr>
          <w:trHeight w:val="134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APITAD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NO CAPITAD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2.905.790.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8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9"/>
        <w:gridCol w:w="1559"/>
        <w:gridCol w:w="1276"/>
      </w:tblGrid>
      <w:tr>
        <w:trPr>
          <w:trHeight w:val="262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3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RÉGIMEN SUBSIDIAD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21.183.233.2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60,97</w:t>
            </w:r>
          </w:p>
        </w:tc>
      </w:tr>
      <w:tr>
        <w:trPr>
          <w:trHeight w:val="144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APITAD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4.915.844.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4,15</w:t>
            </w:r>
          </w:p>
        </w:tc>
      </w:tr>
      <w:tr>
        <w:trPr>
          <w:trHeight w:val="9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NO CAPITAD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6.267.388.9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46,82</w:t>
            </w:r>
          </w:p>
        </w:tc>
      </w:tr>
      <w:tr>
        <w:trPr>
          <w:trHeight w:val="323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ATENCIÓN A LA POBLACIÓN POBRE EN LO NO CUBIERTO CON SUBSIDIOS A LA DEMANDA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1.232.307.3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3,55</w:t>
            </w:r>
          </w:p>
        </w:tc>
      </w:tr>
      <w:tr>
        <w:trPr>
          <w:trHeight w:val="23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APITAD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2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NO CAPITAD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.232.307.3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3,55</w:t>
            </w:r>
          </w:p>
        </w:tc>
      </w:tr>
      <w:tr>
        <w:trPr>
          <w:trHeight w:val="8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CUOTAS DE RECUPERAC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217.646.1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0,63</w:t>
            </w:r>
          </w:p>
        </w:tc>
      </w:tr>
      <w:tr>
        <w:trPr>
          <w:trHeight w:val="18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SEGURO OBLIGATORIO DE ACCIDENTES DE TRÁNSITO (SOAT)</w:t>
            </w:r>
          </w:p>
        </w:tc>
        <w:tc>
          <w:tcPr>
            <w:tcW w:w="1559" w:type="dxa"/>
            <w:tcBorders/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1.739.946.62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5,01</w:t>
            </w:r>
          </w:p>
        </w:tc>
      </w:tr>
      <w:tr>
        <w:trPr>
          <w:trHeight w:val="129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FONDO DE SOLIDARIDAD Y GARANTÍAS (FOSYG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460.728.7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1,33</w:t>
            </w:r>
          </w:p>
        </w:tc>
      </w:tr>
      <w:tr>
        <w:trPr>
          <w:trHeight w:val="216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PLAN DE INTERVENCIONES COLECTIVAS (PIC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REGÍMENES ESPECI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1.482.709.1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4,27</w:t>
            </w:r>
          </w:p>
        </w:tc>
      </w:tr>
      <w:tr>
        <w:trPr>
          <w:trHeight w:val="223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OTROS SERVICIOS DE SALU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943.877.5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2,72</w:t>
            </w:r>
          </w:p>
        </w:tc>
      </w:tr>
      <w:tr>
        <w:trPr>
          <w:trHeight w:val="11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PROMOCIÓN Y PREVENCIÓ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TENCIÓN PRE-HOSPITALARIA (AP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INSTITUCIONES PRESTADORAS DE SERVICIOS DE SALU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648.603.8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,87</w:t>
            </w:r>
          </w:p>
        </w:tc>
      </w:tr>
      <w:tr>
        <w:trPr>
          <w:trHeight w:val="12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PARTICULAR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40.529.2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40</w:t>
            </w:r>
          </w:p>
        </w:tc>
      </w:tr>
      <w:tr>
        <w:trPr>
          <w:trHeight w:val="83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FONDOS LOCALES DE SALU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ENTES TERRITORI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42.848.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12</w:t>
            </w:r>
          </w:p>
        </w:tc>
      </w:tr>
      <w:tr>
        <w:trPr>
          <w:trHeight w:val="116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OTROS SERVICIOS DE SALUD NO ESPECIFICAD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11.895.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32</w:t>
            </w:r>
          </w:p>
        </w:tc>
      </w:tr>
      <w:tr>
        <w:trPr>
          <w:trHeight w:val="20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APORT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2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PORTES PATRONAL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PORTES DE OTRAS ENTIDAD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DEL NIVEL NACION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DEL NIVEL DEPARTAMENT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07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OTROS INGRESOS NO TRIBUTARI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602.779.2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1,73</w:t>
            </w:r>
          </w:p>
        </w:tc>
      </w:tr>
      <w:tr>
        <w:trPr>
          <w:trHeight w:val="194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APRESTACIÓN DE CONCESION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584.941.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,68</w:t>
            </w:r>
          </w:p>
        </w:tc>
      </w:tr>
      <w:tr>
        <w:trPr>
          <w:trHeight w:val="14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OTROS INGRESOS NO TRIBUTARIOS NO ESPECIFICAD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7.838.0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5</w:t>
            </w:r>
          </w:p>
        </w:tc>
      </w:tr>
      <w:tr>
        <w:trPr>
          <w:trHeight w:val="87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3.976.926.5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11,45</w:t>
            </w:r>
          </w:p>
        </w:tc>
      </w:tr>
      <w:tr>
        <w:trPr>
          <w:trHeight w:val="7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RECURSOS DEL BALAN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3.976.926.5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1,4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175</wp:posOffset>
            </wp:positionH>
            <wp:positionV relativeFrom="paragraph">
              <wp:posOffset>56515</wp:posOffset>
            </wp:positionV>
            <wp:extent cx="5610225" cy="2809875"/>
            <wp:effectExtent l="0" t="0" r="0" b="0"/>
            <wp:wrapNone/>
            <wp:docPr id="1" name="1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Gráfi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3027"/>
        <w:gridCol w:w="1543"/>
        <w:gridCol w:w="1202"/>
        <w:gridCol w:w="1202"/>
        <w:gridCol w:w="1202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17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81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1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1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1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1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1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1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1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1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1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1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1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1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1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IFICACIONES PRESUPUESTALE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</w:rPr>
        <w:t>($</w:t>
      </w:r>
      <w:r>
        <w:rPr>
          <w:rFonts w:eastAsia="Times New Roman" w:cs="Tahoma" w:ascii="Tahoma" w:hAnsi="Tahoma"/>
          <w:b/>
          <w:bCs/>
          <w:lang w:eastAsia="es-CO"/>
        </w:rPr>
        <w:t>19.290.586.821,</w:t>
      </w:r>
      <w:r>
        <w:rPr>
          <w:rFonts w:eastAsia="Times New Roman" w:cs="Tahoma" w:ascii="Tahoma" w:hAnsi="Tahoma"/>
          <w:b/>
          <w:bCs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lang w:eastAsia="es-CO"/>
        </w:rPr>
        <w:t>)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RAFAEL MUNICIPIO DEL ESPIN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ahoma" w:ascii="Tahoma" w:hAnsi="Tahoma"/>
        </w:rPr>
        <w:t>Las modificaciones al Presupuesto Inicialmente Aprobado del Hospital San Rafael del Municipio del Espinal, ascendieron a la suma de $19.290,59 millones, presentándose un incremento del 55,52% del Presupuesto Inicialmente Aprobado, registrado por valor de $34.745,94 millones.</w:t>
      </w:r>
    </w:p>
    <w:p>
      <w:pPr>
        <w:pStyle w:val="Normal"/>
        <w:spacing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sponibilidad Inicial, no contó con un valor inicial y en los movimientos presupuestal, recibió un valor de $895,41 millones, equivalente a una participación del total de las modificaciones presupuestales del 4,64%. El Presupuesto Definitivo fue por  el valor de la adición presupuestal.</w:t>
      </w:r>
    </w:p>
    <w:p>
      <w:pPr>
        <w:pStyle w:val="Normal"/>
        <w:spacing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Operacionales por Ventas de Servicios Hospitalarios, mostraron una asignación inicial por valor de $30.166,24 millones y en las ejecuciones presupuestales obtuvieron una adición por valor de $4.777,09 millones, correspondiente a un incremento del 15,84% frente al Presupuesto Inicial y generando un Presupuesto Definitivo por valor de $34.943,33 millones. La participación al total de las modificaciones presupuestales fue por un valor porcentual del 24,76%.</w:t>
      </w:r>
    </w:p>
    <w:p>
      <w:pPr>
        <w:pStyle w:val="Normal"/>
        <w:spacing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Grupo Presupuestal de Aportes, no registró ningún valor y en los movimientos presupuestales, contaron con una adición por valor de $6.463,48 millones, proporcional a una aportación del 33,51% del total de las modificaciones presupuestales y quedando este valor como Presupuesto Definitivo.</w:t>
      </w:r>
    </w:p>
    <w:p>
      <w:pPr>
        <w:pStyle w:val="Normal"/>
        <w:spacing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Recursos de Capital, figuraron con una cifra inicial por valor de $3.976,93 millones y en las ejecuciones presupuestales, lograron una adición por valor de $7.154,61 millones, correspondiente a un incremento del 179,90% con respecto a la Apropiación Inicial y arronado como resultado un Presupuesto Definitivo por valor de $11.131,53 millones. La contribución al total de las modificaciones presupuestales fue del 37,09%.</w:t>
      </w:r>
    </w:p>
    <w:p>
      <w:pPr>
        <w:pStyle w:val="Normal"/>
        <w:spacing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308"/>
        <w:gridCol w:w="1385"/>
        <w:gridCol w:w="1020"/>
        <w:gridCol w:w="1106"/>
        <w:gridCol w:w="1475"/>
      </w:tblGrid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sz w:val="14"/>
                <w:szCs w:val="14"/>
              </w:rPr>
              <w:t>MODIFICACION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  <w:br/>
              <w:t>INCREMENT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UPUESTO</w:t>
              <w:br/>
              <w:t>DEFINITIVO</w:t>
            </w:r>
          </w:p>
        </w:tc>
      </w:tr>
      <w:tr>
        <w:trPr>
          <w:trHeight w:val="13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PRESUPUESTO DE INGRES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34.745.944.961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.290.586.82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,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036.531.782,00</w:t>
            </w:r>
          </w:p>
        </w:tc>
      </w:tr>
      <w:tr>
        <w:trPr>
          <w:trHeight w:val="7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DISPONIBILIDAD INICIAL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5.409.24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5.409.244,00</w:t>
            </w:r>
          </w:p>
        </w:tc>
      </w:tr>
      <w:tr>
        <w:trPr>
          <w:trHeight w:val="16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INGRESOS CORRIENT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34.745.944.961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263.644.36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,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,9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009.589.321,00</w:t>
            </w:r>
          </w:p>
        </w:tc>
      </w:tr>
      <w:tr>
        <w:trPr>
          <w:trHeight w:val="1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INGRESOS NO TRIBUTARI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30.769.018.434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240.570.88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,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,5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009.589.321,00</w:t>
            </w:r>
          </w:p>
        </w:tc>
      </w:tr>
      <w:tr>
        <w:trPr>
          <w:trHeight w:val="1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OPERACIONAL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30.166.239.211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777.089.99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8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943.329.201,00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VENTA DE BIENES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VENTA DE SERVICIOS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30.166.239.211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777.089.99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,8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943.329.201,00</w:t>
            </w:r>
          </w:p>
        </w:tc>
      </w:tr>
      <w:tr>
        <w:trPr>
          <w:trHeight w:val="1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RÉGIMEN CONTRIBUTIVO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2.905.790.417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7.804.98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,8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53.595.406,00</w:t>
            </w:r>
          </w:p>
        </w:tc>
      </w:tr>
      <w:tr>
        <w:trPr>
          <w:trHeight w:val="1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CAPITAD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NO CAPITAD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2.905.790.417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.804.98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53.595.406,00</w:t>
            </w:r>
          </w:p>
        </w:tc>
      </w:tr>
      <w:tr>
        <w:trPr>
          <w:trHeight w:val="15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RÉGIMEN SUBSIDIADO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21.183.233.23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611.191.14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,6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794.424.375,00</w:t>
            </w:r>
          </w:p>
        </w:tc>
      </w:tr>
      <w:tr>
        <w:trPr>
          <w:trHeight w:val="1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CAPITAD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4.915.844.328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15.844.328,00</w:t>
            </w:r>
          </w:p>
        </w:tc>
      </w:tr>
      <w:tr>
        <w:trPr>
          <w:trHeight w:val="1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NO CAPITAD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16.267.388.902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11.191.14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878.580.047,00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ATENCIÓN A LA POBLACIÓN POBRE EN LO NO CUBIERTO CON SUBSIDIOS A LA DEMANDA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1.232.307.348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32.307.348,00</w:t>
            </w:r>
          </w:p>
        </w:tc>
      </w:tr>
      <w:tr>
        <w:trPr>
          <w:trHeight w:val="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CAPITAD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NO CAPITAD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1.232.307.348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2.307.348,00</w:t>
            </w:r>
          </w:p>
        </w:tc>
      </w:tr>
      <w:tr>
        <w:trPr>
          <w:trHeight w:val="1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CUOTAS DE RECUPERACIÓN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217.646.144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.646.144,00</w:t>
            </w:r>
          </w:p>
        </w:tc>
      </w:tr>
      <w:tr>
        <w:trPr>
          <w:trHeight w:val="3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SEGURO OBLIGATORIO DE ACCIDENTES DE TRÁNSITO (SOAT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1.739.946.627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3.371.75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,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13.318.377,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FONDO DE SOLIDARIDAD Y GARANTÍAS (FOSYGA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460.728.722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0.728.722,00</w:t>
            </w:r>
          </w:p>
        </w:tc>
      </w:tr>
      <w:tr>
        <w:trPr>
          <w:trHeight w:val="9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PLAN DE INTERVENCIONES COLECTIVAS (PIC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554.707.7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,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54.707.700,00</w:t>
            </w:r>
          </w:p>
        </w:tc>
      </w:tr>
      <w:tr>
        <w:trPr>
          <w:trHeight w:val="1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REGÍMENES ESPECIAL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1.482.709.132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0.014.40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,5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72.723.538,00</w:t>
            </w:r>
          </w:p>
        </w:tc>
      </w:tr>
      <w:tr>
        <w:trPr>
          <w:trHeight w:val="1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OTROS SERVICIOS DE SALUD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943.877.591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.877.591,00</w:t>
            </w:r>
          </w:p>
        </w:tc>
      </w:tr>
      <w:tr>
        <w:trPr>
          <w:trHeight w:val="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PROMOCIÓN Y PREVENCIÓN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ATENCIÓN PRE-HOSPITALARIA (APH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INSTITUCIONES PRESTADORAS DE SERVICIOS DE SALUD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648.603.875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.603.875,00</w:t>
            </w:r>
          </w:p>
        </w:tc>
      </w:tr>
      <w:tr>
        <w:trPr>
          <w:trHeight w:val="19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PARTICULAR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140.529.261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529.261,00</w:t>
            </w:r>
          </w:p>
        </w:tc>
      </w:tr>
      <w:tr>
        <w:trPr>
          <w:trHeight w:val="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FONDOS LOCALES DE SALUD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8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ENTES TERRITORIAL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42.848.582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848.582,00</w:t>
            </w:r>
          </w:p>
        </w:tc>
      </w:tr>
      <w:tr>
        <w:trPr>
          <w:trHeight w:val="17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OTROS SERVICIOS DE SALUD NO ESPECIFICAD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111.895.873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895.873,00</w:t>
            </w:r>
          </w:p>
        </w:tc>
      </w:tr>
      <w:tr>
        <w:trPr>
          <w:trHeight w:val="13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APORT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463.480.89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,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63.480.897,00</w:t>
            </w:r>
          </w:p>
        </w:tc>
      </w:tr>
      <w:tr>
        <w:trPr>
          <w:trHeight w:val="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APORTES PATRONAL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APORTES DE OTRAS ENTIDAD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463.480.89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63.480.897,00</w:t>
            </w:r>
          </w:p>
        </w:tc>
      </w:tr>
      <w:tr>
        <w:trPr>
          <w:trHeight w:val="11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DEL NIVEL NACIONAL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84.480.89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84.480.897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DEL NIVEL DEPARTAMENTAL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79.000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79.000.000,00</w:t>
            </w:r>
          </w:p>
        </w:tc>
      </w:tr>
      <w:tr>
        <w:trPr>
          <w:trHeight w:val="12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OTROS INGRESOS NO TRIBUTARI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602.779.223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.779.223,00</w:t>
            </w:r>
          </w:p>
        </w:tc>
      </w:tr>
      <w:tr>
        <w:trPr>
          <w:trHeight w:val="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CONTRAPRESTACIÓN DE CONCESIONE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584.941.2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941.200,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OTROS INGRESOS NO TRIBUTARIOS NO ESPECIFICADO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17.838.023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838.023,00</w:t>
            </w:r>
          </w:p>
        </w:tc>
      </w:tr>
      <w:tr>
        <w:trPr>
          <w:trHeight w:val="11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RECURSOS DE CAPITAL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3.976.926.527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154.606.69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,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31.533.217,00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RECURSOS DEL BALANCE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3.976.926.527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154.606.69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1.533.217,00</w:t>
            </w:r>
          </w:p>
        </w:tc>
      </w:tr>
    </w:tbl>
    <w:p>
      <w:pPr>
        <w:pStyle w:val="Normal"/>
        <w:spacing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9940"/>
        <w:gridCol w:w="152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52705</wp:posOffset>
                  </wp:positionV>
                  <wp:extent cx="5598795" cy="3797300"/>
                  <wp:effectExtent l="0" t="0" r="0" b="0"/>
                  <wp:wrapNone/>
                  <wp:docPr id="2" name="3 Gráf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 Gráf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8795" cy="379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40" w:type="dxa"/>
            <w:tcBorders/>
            <w:vAlign w:val="bottom"/>
          </w:tcPr>
          <w:tbl>
            <w:tblPr>
              <w:tblW w:w="98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40"/>
              <w:gridCol w:w="3016"/>
              <w:gridCol w:w="1516"/>
              <w:gridCol w:w="1496"/>
              <w:gridCol w:w="1216"/>
              <w:gridCol w:w="1216"/>
            </w:tblGrid>
            <w:tr>
              <w:trPr>
                <w:trHeight w:val="25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3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s-CO"/>
                    </w:rPr>
                  </w:r>
                </w:p>
                <w:tbl>
                  <w:tblPr>
                    <w:tblW w:w="12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0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2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es-CO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es-C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3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3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3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3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3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3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3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3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3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3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3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3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3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3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3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3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30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4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  <w:szCs w:val="20"/>
          <w:lang w:eastAsia="es-CO"/>
        </w:rPr>
      </w:pPr>
      <w:r>
        <w:rPr>
          <w:rFonts w:eastAsia="Times New Roman" w:cs="Arial" w:ascii="Arial" w:hAnsi="Arial"/>
          <w:sz w:val="20"/>
          <w:szCs w:val="20"/>
          <w:lang w:eastAsia="es-CO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540</wp:posOffset>
            </wp:positionH>
            <wp:positionV relativeFrom="paragraph">
              <wp:posOffset>-6758305</wp:posOffset>
            </wp:positionV>
            <wp:extent cx="5589905" cy="2898775"/>
            <wp:effectExtent l="0" t="0" r="0" b="0"/>
            <wp:wrapNone/>
            <wp:docPr id="3" name="2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 Gráfic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FINITIV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RAFAEL DEL MUNICIPIO DEL ESPIN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cs="Tahoma" w:ascii="Tahoma" w:hAnsi="Tahoma"/>
          <w:b/>
        </w:rPr>
        <w:t>($54.036.531.782,</w:t>
      </w:r>
      <w:r>
        <w:rPr>
          <w:rFonts w:cs="Tahoma" w:ascii="Tahoma" w:hAnsi="Tahoma"/>
          <w:b/>
          <w:sz w:val="18"/>
          <w:szCs w:val="18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El Presupuesto Definitivo del Hospital San Rafael del Municipio del Espinal, arrojó un valor total de $54.036,53 millones, resultante de un Presupuesto Inicial de $34.745,94 millones más unas modificaciones presupuestales que asecendieron a $19.290,59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La Disponibilidad Presupuestal Inicial, no registró ningún valor y en los movimientos presupuestales recibieron una adición por la suma de $895,41 millones, quedando como Presupuesto Definitivo el mimso valor. La participación al total de la Apropiación Definitiva fue del 1,66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Los Ingresos Operacionales por Venta de Servicios Hospitalarios, mostraron una asignación inicial por valor de $30.166,24 millones y en las ejecuciones presupuestales obtuvieron una adición por valor de $4.777,09 millones, arrojando un Presupuesto Definitivo por valor de $34.943,33 millones. La aportación al total del Presupuesto Definitivo fue por un valor porcentual del 64,67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Los Aportes de Nivel Nacional y Departamental, no contaron con una cifra inicial y en los movimientos presupuestales, lograron una adición por valor de $6.463,48 millones, quedando este valor como Presupuesto Definitivo. La contribución al total del Cálculo Presupuestal Definitivo fue del 11,96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El Grupo Presupuestal denominado Otros Ingresos No Tributarios, presentaron un Presupuesto Definitivo por valor de $602,78 millones, proporcional a una participación del 1,12%. En el presupuesto, aparece un Presupuesto Inicial por el valor antes mencionado y no se registraron adiciones presupuestal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Los Recursos de Capital, revelaron en el presupuesto una asignación inicial por valor de $3.976,93 millones y en las ejecuciones presupuestales, obtuvieron una adición por valor de $7.154,61 millones, generando un Presupuesto Definitivo por valor de $11.131,53 millones. La aportación al total de la Apropiación Definitiva fue del 20,60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6"/>
        <w:gridCol w:w="1559"/>
        <w:gridCol w:w="1145"/>
      </w:tblGrid>
      <w:tr>
        <w:trPr>
          <w:trHeight w:val="35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131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PRESUPUESTO DE INGRES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036.531.78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DISPONIBILIDAD INICIA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5.409.24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6</w:t>
            </w:r>
          </w:p>
        </w:tc>
      </w:tr>
      <w:tr>
        <w:trPr>
          <w:trHeight w:val="16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INGRESOS CORRIENT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009.589.32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,74</w:t>
            </w:r>
          </w:p>
        </w:tc>
      </w:tr>
      <w:tr>
        <w:trPr>
          <w:trHeight w:val="11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INGRESOS NO TRIBUTARI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009.589.32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,74</w:t>
            </w:r>
          </w:p>
        </w:tc>
      </w:tr>
      <w:tr>
        <w:trPr>
          <w:trHeight w:val="199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OPERACIONAL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943.329.20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67</w:t>
            </w:r>
          </w:p>
        </w:tc>
      </w:tr>
      <w:tr>
        <w:trPr>
          <w:trHeight w:val="13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VENTA DE BIEN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VENTA DE SERVICI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943.329.20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67</w:t>
            </w:r>
          </w:p>
        </w:tc>
      </w:tr>
      <w:tr>
        <w:trPr>
          <w:trHeight w:val="136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RÉGIMEN CONTRIBUTIV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53.595.40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39</w:t>
            </w:r>
          </w:p>
        </w:tc>
      </w:tr>
      <w:tr>
        <w:trPr>
          <w:trHeight w:val="82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APITAD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NO CAPITAD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53.595.40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9</w:t>
            </w:r>
          </w:p>
        </w:tc>
      </w:tr>
      <w:tr>
        <w:trPr>
          <w:trHeight w:val="13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RÉGIMEN SUBSIDIAD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794.424.37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18</w:t>
            </w:r>
          </w:p>
        </w:tc>
      </w:tr>
      <w:tr>
        <w:trPr>
          <w:trHeight w:val="218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APITAD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15.844.32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0</w:t>
            </w:r>
          </w:p>
        </w:tc>
      </w:tr>
      <w:tr>
        <w:trPr>
          <w:trHeight w:val="1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NO CAPITAD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878.580.04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9</w:t>
            </w:r>
          </w:p>
        </w:tc>
      </w:tr>
      <w:tr>
        <w:trPr>
          <w:trHeight w:val="352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ATENCIÓN A LA POBLACIÓN POBRE EN LO NO CUBIERTO CON SUBSIDIOS A LA DEMAND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32.307.34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8</w:t>
            </w:r>
          </w:p>
        </w:tc>
      </w:tr>
      <w:tr>
        <w:trPr>
          <w:trHeight w:val="117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APITAD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NO CAPITAD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2.307.34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</w:t>
            </w:r>
          </w:p>
        </w:tc>
      </w:tr>
      <w:tr>
        <w:trPr>
          <w:trHeight w:val="16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CUOTAS DE RECUPERACIÓ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.646.144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</w:tr>
      <w:tr>
        <w:trPr>
          <w:trHeight w:val="111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SEGURO OBLIGATORIO DE ACCIDENTES DE TRÁNSITO (SOAT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13.318.37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5</w:t>
            </w:r>
          </w:p>
        </w:tc>
      </w:tr>
      <w:tr>
        <w:trPr>
          <w:trHeight w:val="56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FONDO DE SOLIDARIDAD Y GARANTÍAS (FOSYG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0.728.72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5</w:t>
            </w:r>
          </w:p>
        </w:tc>
      </w:tr>
      <w:tr>
        <w:trPr>
          <w:trHeight w:val="14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PLAN DE INTERVENCIONES COLECTIVAS (PIC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54.707.7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8</w:t>
            </w:r>
          </w:p>
        </w:tc>
      </w:tr>
      <w:tr>
        <w:trPr>
          <w:trHeight w:val="91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REGÍMENES ESPECIAL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72.723.538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28</w:t>
            </w:r>
          </w:p>
        </w:tc>
      </w:tr>
      <w:tr>
        <w:trPr>
          <w:trHeight w:val="178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OTROS SERVICIOS DE SALU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.877.59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5</w:t>
            </w:r>
          </w:p>
        </w:tc>
      </w:tr>
      <w:tr>
        <w:trPr>
          <w:trHeight w:val="124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PROMOCIÓN Y PREVENCIÓ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TENCIÓN PRE-HOSPITALARIA (APH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INSTITUCIONES PRESTADORAS DE SERVICIOS DE SALU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.603.87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</w:tr>
      <w:tr>
        <w:trPr>
          <w:trHeight w:val="118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PARTICULAR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529.261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</w:tr>
      <w:tr>
        <w:trPr>
          <w:trHeight w:val="6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FONDOS LOCALES DE SALU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ENTES TERRITORIAL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848.58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OTROS SERVICIOS DE SALUD NO ESPECIFICADO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895.87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</w:tr>
      <w:tr>
        <w:trPr>
          <w:trHeight w:val="11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APOR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63.480.89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,96</w:t>
            </w:r>
          </w:p>
        </w:tc>
      </w:tr>
      <w:tr>
        <w:trPr>
          <w:trHeight w:val="204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PORTES PATRON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PORTES DE OTRAS ENTIDA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63.480.89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6</w:t>
            </w:r>
          </w:p>
        </w:tc>
      </w:tr>
      <w:tr>
        <w:trPr>
          <w:trHeight w:val="224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DEL NIVEL NAC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84.480.89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4</w:t>
            </w:r>
          </w:p>
        </w:tc>
      </w:tr>
      <w:tr>
        <w:trPr>
          <w:trHeight w:val="128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DEL NIVEL DEPARTAMEN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79.00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2</w:t>
            </w:r>
          </w:p>
        </w:tc>
      </w:tr>
      <w:tr>
        <w:trPr>
          <w:trHeight w:val="7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OTROS INGRESOS NO TRIBUTAR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.779.22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2</w:t>
            </w:r>
          </w:p>
        </w:tc>
      </w:tr>
      <w:tr>
        <w:trPr>
          <w:trHeight w:val="162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APRESTACIÓN DE CONCESION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941.2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</w:tr>
      <w:tr>
        <w:trPr>
          <w:trHeight w:val="122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OTROS INGRESOS NO TRIBUTARIOS NO ESPECIFICA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838.02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</w:tr>
      <w:tr>
        <w:trPr>
          <w:trHeight w:val="69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31.533.21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60</w:t>
            </w:r>
          </w:p>
        </w:tc>
      </w:tr>
      <w:tr>
        <w:trPr>
          <w:trHeight w:val="156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RECURSOS DEL BAL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1.533.217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3060"/>
        <w:gridCol w:w="172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tbl>
            <w:tblPr>
              <w:tblW w:w="29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20"/>
            </w:tblGrid>
            <w:tr>
              <w:trPr>
                <w:trHeight w:val="255" w:hRule="atLeast"/>
              </w:trPr>
              <w:tc>
                <w:tcPr>
                  <w:tcW w:w="2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val="es-ES" w:eastAsia="en-US"/>
        </w:rPr>
      </w:pPr>
      <w:r>
        <w:rPr>
          <w:rFonts w:eastAsia="Times New Roman" w:cs="Tahoma" w:ascii="Tahoma" w:hAnsi="Tahoma"/>
          <w:sz w:val="20"/>
          <w:szCs w:val="20"/>
          <w:lang w:val="es-E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905</wp:posOffset>
            </wp:positionH>
            <wp:positionV relativeFrom="paragraph">
              <wp:posOffset>-3364230</wp:posOffset>
            </wp:positionV>
            <wp:extent cx="5715000" cy="3356610"/>
            <wp:effectExtent l="0" t="0" r="0" b="0"/>
            <wp:wrapNone/>
            <wp:docPr id="4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RAFAEL DEL MUNICIPIO DEL ESPIN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CAUDO ACUMULAD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$35.963.596.833,</w:t>
      </w:r>
      <w:r>
        <w:rPr>
          <w:rFonts w:cs="Tahoma" w:ascii="Tahoma" w:hAnsi="Tahoma"/>
          <w:b/>
          <w:sz w:val="18"/>
          <w:szCs w:val="18"/>
        </w:rPr>
        <w:t>00</w:t>
      </w:r>
      <w:r>
        <w:rPr>
          <w:rFonts w:cs="Tahoma" w:ascii="Tahoma" w:hAnsi="Tahoma"/>
          <w:b/>
        </w:rPr>
        <w:t>)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En la ejecución presupuestal de los ingresos y rentas de la vigencia fiscal de 2015 del Hospital San Rafael del Municipio del Espinal,  se recaudaron </w:t>
      </w:r>
      <w:r>
        <w:rPr>
          <w:rFonts w:cs="Tahoma" w:ascii="Tahoma" w:hAnsi="Tahoma"/>
        </w:rPr>
        <w:t>$35.963,60 millones, equivalente al 66,55% del Presupuesto Definitivo, el cual ascendió a $54.036,53 millones, quedando un saldo por recaudar por valor de $18.072,93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sponibilidad Inicial, registró un Recaudo Acumulado por valor de $895,41 millones, correspondiente a un 100% de ejecución, frente al Presupuesto Definitivo que mostró esta misma cifra. La participación del total de los Recaudos Acumulados fue del 2,49% y al cierre de la vigencia fiscal no quedaron saldos por recaudar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Ingresos Operacionales por Ventas de Servicios Hospitalarios, presentaron un Recaudo Acumulado por valor de $22.081,60 millones, proporcional a un porcentaje de Recaudo del 63,19% al confrontarse con la Apropiación Definitiva que mostró un valor por de $34.943,33 millones. La contribución al total de los Recaudos Acumulados fue del 61,40% y al final de periodo presupuestal quedó un saldo pendiente por recaudar por la suma de $12.861,72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Grupo Presupuestal denominado Otros Ingresos No Tributarios, aparece con un Recaudo Acumulado por valor de $604,80 millones, reflejando un porcentaje de recaudo del 100,33%, expresado en un superávit de $2,02 millones, al cotejarse con el Presupuesto Definitivo por valor de $602,80 millones. La aportación al total de los Recaudos Acumulados fue del 1,68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Aportes de Nivel Nacional y Departamental, registraron Recaudo Acumulado por valor de $316,86 millones, mostrando un porcentaje de recaudo por el 4,90%, al compararse con la Apropiación Definitiva que fue un valor de $6.463,48 millones. La participación al total de los Recaudos Acumulados fue del 0,88% y al cierre del año fiscal, aparece un saldo por recaudar de $6.146,62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Recursos de Capital, figuran con un Recaudo Acumulado por valor de $12.064,93 millones, equivalente a un porcentaje de recaudo del 108,39%, resultante de comparar esta cifra con la Apropiación Definitiva que fue por un valor de $11.131,53 millones. La contribución al total de los Recaudos Acumulados registra un valor porcentual del 33,55%, al cierre presupuestal, se presentó un superávit por valor de $933,40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0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308"/>
        <w:gridCol w:w="1102"/>
        <w:gridCol w:w="1308"/>
        <w:gridCol w:w="1020"/>
        <w:gridCol w:w="932"/>
        <w:gridCol w:w="1475"/>
      </w:tblGrid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AUDO</w:t>
              <w:br/>
              <w:t>ACUMUL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  <w:br/>
              <w:t>RECAUD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DO POR</w:t>
              <w:br/>
              <w:t>RECAUDAR</w:t>
            </w:r>
          </w:p>
        </w:tc>
      </w:tr>
      <w:tr>
        <w:trPr>
          <w:trHeight w:val="2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PRESUPUESTO DE INGRES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.036.531.78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.963.596.83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,5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072.934.949,00</w:t>
            </w:r>
          </w:p>
        </w:tc>
      </w:tr>
      <w:tr>
        <w:trPr>
          <w:trHeight w:val="1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DISPONIBILIDAD INICI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5.409.244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5.409.24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INGRESOS CORRIENT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.009.589.321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,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.068.187.58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7,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,4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941.401.732,00</w:t>
            </w:r>
          </w:p>
        </w:tc>
      </w:tr>
      <w:tr>
        <w:trPr>
          <w:trHeight w:val="1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INGRESOS NO TRIBUTARI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.009.589.321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,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.003.258.86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,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,7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006.330.461,00</w:t>
            </w:r>
          </w:p>
        </w:tc>
      </w:tr>
      <w:tr>
        <w:trPr>
          <w:trHeight w:val="1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OPERACIONAL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.943.329.201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,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.081.603.68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,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,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861.725.518,00</w:t>
            </w:r>
          </w:p>
        </w:tc>
      </w:tr>
      <w:tr>
        <w:trPr>
          <w:trHeight w:val="1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VENTA DE BIEN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VENTA DE SERVICI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.943.329.201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,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.081.603.68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,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,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861.725.518,0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RÉGIMEN CONTRIBUTIV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453.595.406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015.135.11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8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38.460.288,00</w:t>
            </w:r>
          </w:p>
        </w:tc>
      </w:tr>
      <w:tr>
        <w:trPr>
          <w:trHeight w:val="1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CAPITA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NO CAPITA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53.595.406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15.135.11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38.460.288,00</w:t>
            </w:r>
          </w:p>
        </w:tc>
      </w:tr>
      <w:tr>
        <w:trPr>
          <w:trHeight w:val="1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RÉGIMEN SUBSIDIAD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.794.424.37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,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.507.634.76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,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8,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86.789.609,00</w:t>
            </w:r>
          </w:p>
        </w:tc>
      </w:tr>
      <w:tr>
        <w:trPr>
          <w:trHeight w:val="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CAPITA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915.844.328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585.842.79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001.538,00</w:t>
            </w:r>
          </w:p>
        </w:tc>
      </w:tr>
      <w:tr>
        <w:trPr>
          <w:trHeight w:val="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NO CAPITA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878.580.04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921.791.97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56.788.071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ATENCIÓN A LA POBLACIÓN POBRE EN LO NO CUBIERTO CON SUBSIDIOS A LA DEMANDA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232.307.348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6.047.56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7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8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.259.786,00</w:t>
            </w:r>
          </w:p>
        </w:tc>
      </w:tr>
      <w:tr>
        <w:trPr>
          <w:trHeight w:val="2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CAPITA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NO CAPITA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32.307.348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.047.56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8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.259.786,0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CUOTAS DE RECUPERAC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7.646.144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6.853.68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,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792.462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SEGURO OBLIGATORIO DE ACCIDENTES DE TRÁNSITO (SOAT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513.318.37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740.629.97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8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,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2.688.4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FONDO DE SOLIDARIDAD Y GARANTÍAS (FOSYGA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0.728.72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8.132.7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,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.596.022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PLAN DE INTERVENCIONES COLECTIVAS (PIC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554.707.7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42.199.7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,4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2.508.000,00</w:t>
            </w:r>
          </w:p>
        </w:tc>
      </w:tr>
      <w:tr>
        <w:trPr>
          <w:trHeight w:val="1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REGÍMENES ESPECIAL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772.723.538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1.482.32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,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1.241.215,00</w:t>
            </w:r>
          </w:p>
        </w:tc>
      </w:tr>
      <w:tr>
        <w:trPr>
          <w:trHeight w:val="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OTROS SERVICIOS DE SALU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3.877.591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3.487.85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,5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389.736,00</w:t>
            </w:r>
          </w:p>
        </w:tc>
      </w:tr>
      <w:tr>
        <w:trPr>
          <w:trHeight w:val="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PROMOCIÓN Y PREVENC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ATENCIÓN PRE-HOSPITALARIA (APH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INSTITUCIONES PRESTADORAS DE SERVICIOS DE SALU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.603.87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.287.78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.316.094,00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PARTICULAR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.529.261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.624.61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3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04.643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308"/>
        <w:gridCol w:w="1102"/>
        <w:gridCol w:w="1308"/>
        <w:gridCol w:w="1020"/>
        <w:gridCol w:w="932"/>
        <w:gridCol w:w="1475"/>
      </w:tblGrid>
      <w:tr>
        <w:trPr>
          <w:trHeight w:val="2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AUDO</w:t>
              <w:br/>
              <w:t>ACUMUL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  <w:br/>
              <w:t>RECAUD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DO POR</w:t>
              <w:br/>
              <w:t>RECAUDAR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FONDOS LOCALES DE SALU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ENTES TERRITORIAL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.848.58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950.32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898.256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OTROS SERVICIOS DE SALUD NO ESPECIFICA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.895.873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.625.13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6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3.729.257,00</w:t>
            </w:r>
          </w:p>
        </w:tc>
      </w:tr>
      <w:tr>
        <w:trPr>
          <w:trHeight w:val="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APORT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463.480.89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,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6.857.83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8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,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46.623.061,00</w:t>
            </w:r>
          </w:p>
        </w:tc>
      </w:tr>
      <w:tr>
        <w:trPr>
          <w:trHeight w:val="1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APORTES PATRONAL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APORTES DE OTRAS ENTIDAD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463.480.89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.857.83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46.623.061,00</w:t>
            </w:r>
          </w:p>
        </w:tc>
      </w:tr>
      <w:tr>
        <w:trPr>
          <w:trHeight w:val="2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DEL NIVEL NACIO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84.480.89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84.480.897,00</w:t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DEL NIVEL DEPARTAMENT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279.000.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.857.83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2.142.164,00</w:t>
            </w:r>
          </w:p>
        </w:tc>
      </w:tr>
      <w:tr>
        <w:trPr>
          <w:trHeight w:val="2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OTROS INGRESOS NO TRIBUTARI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2.779.223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4.797.34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.018.118,00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CONTRAPRESTACIÓN DE CONCESION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4.941.2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2.991.11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6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0.085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OTROS INGRESOS NO TRIBUTARIOS NO ESPECIFICA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838.023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.806.22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,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968.203,00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RECURSOS DE CAPIT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131.533.21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064.928.72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,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,3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933.395.512,00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RECURSOS DEL BALANC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131.533.21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064.928.729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3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33.395.512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4130</wp:posOffset>
            </wp:positionH>
            <wp:positionV relativeFrom="paragraph">
              <wp:posOffset>160020</wp:posOffset>
            </wp:positionV>
            <wp:extent cx="5920740" cy="3990340"/>
            <wp:effectExtent l="0" t="0" r="0" b="0"/>
            <wp:wrapNone/>
            <wp:docPr id="5" name="1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 Gráfic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3027"/>
        <w:gridCol w:w="1763"/>
        <w:gridCol w:w="1202"/>
        <w:gridCol w:w="1202"/>
        <w:gridCol w:w="1202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839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83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83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83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83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83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83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83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83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83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83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83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83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83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83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83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RAFAEL MUNICIPIO DEL ESPIN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ASTO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($34.745.944.961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  <w:t>CAPÍTULO II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El Presupuesto de Gastos aprobado para la vigencia fiscal 2015 del San Rafael del Municipio del Espinal, ascendió a la suma de </w:t>
      </w:r>
      <w:r>
        <w:rPr>
          <w:rFonts w:cs="Tahoma" w:ascii="Tahoma" w:hAnsi="Tahoma"/>
          <w:b/>
        </w:rPr>
        <w:t>TREINTA Y CUATRO MIL SETECIENTOS CUARENTA Y CINCO MILLONES NOVECIENTOS CUARENTA Y CUATRO MIL NOVECIENTOS SESENTA Y UN PESOS ($34.745.944.961,00) M/CTE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os Gastos de Personal, registran una partida inicial por valor de $19.079,61 millones, equivalente a una participación del 54,91% del total de Presupuesto Inicialmente Aprobad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Generales, contaron con una asignación inicial por valor de $7.242,27 millones, correspondiente a una aportación del 20,84% del total de la Apropiación Inicialmente Aprobad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, presentaron una cifra inicial por valor de $286,22 millones, proporcional a una contribución del 0,82% del total del Cálculo Inicial Aprobad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os Gastos de Comercialización, mostraron una suma inicial por valor de $7.017,61 millones, correspondiente a una participación del 20,20% del total del Presupuesto Inici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Inversión, figuraron con un monto inicial por valor de $1.120,23 millones, equivalente a una aportación del 3,22% del total de la Apropiación Inicial.</w:t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7"/>
        <w:gridCol w:w="1701"/>
        <w:gridCol w:w="1276"/>
      </w:tblGrid>
      <w:tr>
        <w:trPr>
          <w:trHeight w:val="30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7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PRESUPUESTO DE GAS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34.745.944.9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1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GASTOS DE FUNCIONAMIENT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26.608.107.0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76,58</w:t>
            </w:r>
          </w:p>
        </w:tc>
      </w:tr>
      <w:tr>
        <w:trPr>
          <w:trHeight w:val="12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GASTOS DE PERSON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19.079.615.7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54,91</w:t>
            </w:r>
          </w:p>
        </w:tc>
      </w:tr>
      <w:tr>
        <w:trPr>
          <w:trHeight w:val="19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RVICIOS PERSONALES ASOCIADOS A LA NÓM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4.611.908.1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3,27</w:t>
            </w:r>
          </w:p>
        </w:tc>
      </w:tr>
      <w:tr>
        <w:trPr>
          <w:trHeight w:val="12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RVICIOS PERSONALES INDIREC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1.197.465.8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32,23</w:t>
            </w:r>
          </w:p>
        </w:tc>
      </w:tr>
      <w:tr>
        <w:trPr>
          <w:trHeight w:val="8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NTRIBUCIONES INHERENTES A LA NÓM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.570.241.8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4,52</w:t>
            </w:r>
          </w:p>
        </w:tc>
      </w:tr>
      <w:tr>
        <w:trPr>
          <w:trHeight w:val="17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PAGOS VIGENCIAS ANTERIOR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.700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4,89</w:t>
            </w:r>
          </w:p>
        </w:tc>
      </w:tr>
      <w:tr>
        <w:trPr>
          <w:trHeight w:val="12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7.242.270.8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20,84</w:t>
            </w:r>
          </w:p>
        </w:tc>
      </w:tr>
      <w:tr>
        <w:trPr>
          <w:trHeight w:val="6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BIEN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669.024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,93</w:t>
            </w:r>
          </w:p>
        </w:tc>
      </w:tr>
      <w:tr>
        <w:trPr>
          <w:trHeight w:val="16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ADQUISICIÓN DE SERVICI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5.853.746.8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6,85</w:t>
            </w:r>
          </w:p>
        </w:tc>
      </w:tr>
      <w:tr>
        <w:trPr>
          <w:trHeight w:val="1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IMPUESTOS, TASAS, CONTRIBUCIONES, DERECHOS Y MULTA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9.5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6</w:t>
            </w:r>
          </w:p>
        </w:tc>
      </w:tr>
      <w:tr>
        <w:trPr>
          <w:trHeight w:val="20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PAGOS VIGENCIAS ANTERIOR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700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2,01</w:t>
            </w:r>
          </w:p>
        </w:tc>
      </w:tr>
      <w:tr>
        <w:trPr>
          <w:trHeight w:val="13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TRANSFERENCIAS CORRIENT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286.220.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0,82</w:t>
            </w:r>
          </w:p>
        </w:tc>
      </w:tr>
      <w:tr>
        <w:trPr>
          <w:trHeight w:val="8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UOTA DE AUDITAJ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46.220.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13</w:t>
            </w:r>
          </w:p>
        </w:tc>
      </w:tr>
      <w:tr>
        <w:trPr>
          <w:trHeight w:val="16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SENTENCIAS Y CONCILIACION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240.000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69</w:t>
            </w:r>
          </w:p>
        </w:tc>
      </w:tr>
      <w:tr>
        <w:trPr>
          <w:trHeight w:val="11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PAGOS VIGENCIAS ANTERIOR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7"/>
        <w:gridCol w:w="1701"/>
        <w:gridCol w:w="1276"/>
      </w:tblGrid>
      <w:tr>
        <w:trPr>
          <w:trHeight w:val="21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3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GASTOS DE COMERCIALIZACIÓ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7.017.609.6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20,20</w:t>
            </w:r>
          </w:p>
        </w:tc>
      </w:tr>
      <w:tr>
        <w:trPr>
          <w:trHeight w:val="7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MPRA DE BIENES PARA LA VENT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4.594.494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3,22</w:t>
            </w:r>
          </w:p>
        </w:tc>
      </w:tr>
      <w:tr>
        <w:trPr>
          <w:trHeight w:val="16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COMPRA DE SERVICIOS PARA LA VENT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.005.940.0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2,90</w:t>
            </w:r>
          </w:p>
        </w:tc>
      </w:tr>
      <w:tr>
        <w:trPr>
          <w:trHeight w:val="1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PAGOS VIGENCIAS ANTERIOR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.417.175.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4,08</w:t>
            </w:r>
          </w:p>
        </w:tc>
      </w:tr>
      <w:tr>
        <w:trPr>
          <w:trHeight w:val="19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GASTOS DE INVERSIÓ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1.120.228.2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CO"/>
              </w:rPr>
              <w:t>3,22</w:t>
            </w:r>
          </w:p>
        </w:tc>
      </w:tr>
      <w:tr>
        <w:trPr>
          <w:trHeight w:val="1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INFRAESTRUCTU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572.811.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,65</w:t>
            </w:r>
          </w:p>
        </w:tc>
      </w:tr>
      <w:tr>
        <w:trPr>
          <w:trHeight w:val="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DOTACIÓ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387.666.3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,12</w:t>
            </w:r>
          </w:p>
        </w:tc>
      </w:tr>
      <w:tr>
        <w:trPr>
          <w:trHeight w:val="1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INVESTIGACIÓN Y ESTUDI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159.750.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CO"/>
              </w:rPr>
              <w:t>0,46</w:t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sz w:val="20"/>
          <w:szCs w:val="20"/>
          <w:lang w:eastAsia="es-CO"/>
        </w:rPr>
      </w:pPr>
      <w:r>
        <w:rPr>
          <w:rFonts w:eastAsia="Times New Roman" w:cs="Tahoma" w:ascii="Tahoma" w:hAnsi="Tahoma"/>
          <w:sz w:val="20"/>
          <w:szCs w:val="20"/>
          <w:lang w:eastAsia="es-CO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60655</wp:posOffset>
            </wp:positionH>
            <wp:positionV relativeFrom="paragraph">
              <wp:posOffset>179070</wp:posOffset>
            </wp:positionV>
            <wp:extent cx="5284470" cy="3061970"/>
            <wp:effectExtent l="0" t="0" r="0" b="0"/>
            <wp:wrapNone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840"/>
        <w:gridCol w:w="146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90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12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RAFAEL - ESPIN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MODIFICACIONES PRESUPUESTALE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  <w:lang w:eastAsia="es-CO"/>
        </w:rPr>
        <w:t>($19.290.586.821,</w:t>
      </w:r>
      <w:r>
        <w:rPr>
          <w:rFonts w:eastAsia="Times New Roman" w:cs="Tahoma" w:ascii="Tahoma" w:hAnsi="Tahoma"/>
          <w:b/>
          <w:bCs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lang w:eastAsia="es-CO"/>
        </w:rPr>
        <w:t>)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VIGENCIA FISCAL 2015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as Modificaciones al Presupuesto de Gastos del Hospital San Rafael - Espinal, en la vigencia fiscal de 2015, ascendieron a la suma de $19.290,59 millones, correspondiente a un incremento del 55,52%, frente al Presupuesto Inicialmente Aprobado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MX"/>
        </w:rPr>
      </w:pPr>
      <w:r>
        <w:rPr>
          <w:rFonts w:cs="Tahoma" w:ascii="Tahoma" w:hAnsi="Tahoma"/>
          <w:sz w:val="16"/>
          <w:szCs w:val="16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os Gastos de Personal, contaron con una asignación inicial por valor de $19.079,61 millones y en los movimientos presupuestales, recibió una adición por valor de $6.627,44 millones, equivalente a un incremento del 34,74%, dando como resultado un Presupuesto Definitivo por valor de $25.707,05 millones. La participación al total de las modificaciones presupuestales fue del 34,36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MX"/>
        </w:rPr>
      </w:pPr>
      <w:r>
        <w:rPr>
          <w:rFonts w:cs="Tahoma" w:ascii="Tahoma" w:hAnsi="Tahoma"/>
          <w:sz w:val="16"/>
          <w:szCs w:val="16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MX"/>
        </w:rPr>
      </w:pPr>
      <w:r>
        <w:rPr>
          <w:rFonts w:cs="Tahoma" w:ascii="Tahoma" w:hAnsi="Tahoma"/>
          <w:sz w:val="16"/>
          <w:szCs w:val="16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MX"/>
        </w:rPr>
      </w:pPr>
      <w:r>
        <w:rPr>
          <w:rFonts w:cs="Tahoma" w:ascii="Tahoma" w:hAnsi="Tahoma"/>
          <w:sz w:val="16"/>
          <w:szCs w:val="16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os Gastos de Generales, registraron una partida inicial por valor de $7.242,27 millones y en las ejecuciones presupuestales, contaron con una adición por valor de $2.223,04 millones, proporcional a un incremento del 30,70% frente a la Apropiación Inicialmente Aprobada, originado un Presupuesto Definitivo por valor de $9.465,31 millones. La aportación al total de las modificaciones presupuestales fue del 11,52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a Transferencias, figuraron con una cifra inicial por valor de $286,22 millones y en los traslados presupuestales, presentaron una reducción por valor de $53 millones, correspondiente a una disminución presupuestal del 18,52% y a un Presupuesto Definitivo por valor de $233,22 millones. La contribución al total de las modificaciones presupuestales resultó del menos  0,27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os Gastos de Operación Comercial y Prestación de Servicios, mostraron una proyección inicial por valor de $7.017,61 millones y en los movimientos presupuestales, obtuvieron una adición por valor de $4.345,62 millones, equivalente a un incremento del 61,92%, arrojando una Apropiación Definitiva por valor de $11.363,23 millones. La participación al total de las modificaciones presupuestales fue del 22,53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os Gastos de Inversión, figuraron con valor inicial de $1.120,23 millones y en las ejecuciones presupuestales, registraron una adición por valor de $6.147,48 millones, proporcional a un incremento del 548,77%, generando una Apropiación Definitiva por valor de $7.267,71 millones. La contribución al total de las modificaciones presupuestales fue del 31,87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101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08"/>
        <w:gridCol w:w="1385"/>
        <w:gridCol w:w="1035"/>
        <w:gridCol w:w="1092"/>
        <w:gridCol w:w="1475"/>
      </w:tblGrid>
      <w:tr>
        <w:trPr>
          <w:trHeight w:val="3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ODIFICACION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%</w:t>
              <w:br/>
              <w:t>INCREMENT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PUESTO</w:t>
              <w:br/>
              <w:t>DEFINITIVO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PRESUPUESTO DE GAST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34.745.944.961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.290.586.821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,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036.531.782,00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GASTOS DE FUNCIONAMIEN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26.608.107.042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797.480.318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,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,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405.587.360,0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GASTOS DE PERSO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19.079.615.79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627.436.373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,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,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707.052.167,00</w:t>
            </w:r>
          </w:p>
        </w:tc>
      </w:tr>
      <w:tr>
        <w:trPr>
          <w:trHeight w:val="1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SERVICIOS PERSONALES ASOCIADOS A LA NÓMIN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4.611.908.11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.315.700.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,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8,5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96.208.114,00</w:t>
            </w:r>
          </w:p>
        </w:tc>
      </w:tr>
      <w:tr>
        <w:trPr>
          <w:trHeight w:val="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SERVICIOS PERSONALES INDIRECT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11.197.465.82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440.796.842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3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638.262.666,00</w:t>
            </w:r>
          </w:p>
        </w:tc>
      </w:tr>
      <w:tr>
        <w:trPr>
          <w:trHeight w:val="1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CONTRIBUCIONES INHERENTES A LA NÓMIN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1.570.241.85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80.800.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9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4,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9.441.856,00</w:t>
            </w:r>
          </w:p>
        </w:tc>
      </w:tr>
      <w:tr>
        <w:trPr>
          <w:trHeight w:val="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PAGOS VIGENCIAS ANTERIOR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1.700.000.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6.860.469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,8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83.139.531,00</w:t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7.242.270.848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223.043.945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,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65.314.793,00</w:t>
            </w:r>
          </w:p>
        </w:tc>
      </w:tr>
      <w:tr>
        <w:trPr>
          <w:trHeight w:val="1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ADQUISICIÓN DE BIEN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669.024.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4.991.481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8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4.015.481,00</w:t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ADQUISICIÓN DE SERVICI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5.853.746.848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05.052.464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7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58.799.312,00</w:t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IMPUESTOS, TASAS, CONTRIBUCIONES, DERECHOS Y MULTA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19.500.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000.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500.000,00</w:t>
            </w:r>
          </w:p>
        </w:tc>
      </w:tr>
      <w:tr>
        <w:trPr>
          <w:trHeight w:val="1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PAGOS VIGENCIAS ANTERIOR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700.000.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0.000.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,7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.000.000,00</w:t>
            </w:r>
          </w:p>
        </w:tc>
      </w:tr>
      <w:tr>
        <w:trPr>
          <w:trHeight w:val="1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TRANSFERENCIAS CORRIENT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286.220.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53.000.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8,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.220.400,00</w:t>
            </w:r>
          </w:p>
        </w:tc>
      </w:tr>
      <w:tr>
        <w:trPr>
          <w:trHeight w:val="1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CUOTA DE AUDITAJ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46.220.4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220.400,00</w:t>
            </w:r>
          </w:p>
        </w:tc>
      </w:tr>
      <w:tr>
        <w:trPr>
          <w:trHeight w:val="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SENTENCIAS Y CONCILIACION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240.000.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3.000.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0,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2,0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.000.000,00</w:t>
            </w:r>
          </w:p>
        </w:tc>
      </w:tr>
      <w:tr>
        <w:trPr>
          <w:trHeight w:val="1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GASTOS DE COMERCIALIZAC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7.017.609.6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345.625.606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,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,9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363.235.241,00</w:t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COMPRA DE BIENES PARA LA VEN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4.594.494.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49.250.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5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43.744.000,00</w:t>
            </w:r>
          </w:p>
        </w:tc>
      </w:tr>
      <w:tr>
        <w:trPr>
          <w:trHeight w:val="1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COMPRA DE SERVICIOS PARA LA VEN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1.005.940.008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.000.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1.940.008,00</w:t>
            </w:r>
          </w:p>
        </w:tc>
      </w:tr>
      <w:tr>
        <w:trPr>
          <w:trHeight w:val="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PAGOS VIGENCIAS ANTERIOR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1.417.175.627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40.375.606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4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7.551.233,00</w:t>
            </w:r>
          </w:p>
        </w:tc>
      </w:tr>
      <w:tr>
        <w:trPr>
          <w:trHeight w:val="1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GASTOS DE INVERS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1.120.228.28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147.480.89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,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8,7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67.709.181,00</w:t>
            </w:r>
          </w:p>
        </w:tc>
      </w:tr>
      <w:tr>
        <w:trPr>
          <w:trHeight w:val="1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INFRAESTRUCTUR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572.811.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403.480.89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17,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76.291.897,00</w:t>
            </w:r>
          </w:p>
        </w:tc>
      </w:tr>
      <w:tr>
        <w:trPr>
          <w:trHeight w:val="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DOTAC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387.666.38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56.000.0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6,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666.384,00</w:t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INVESTIGACIÓN Y ESTUDI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159.750.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750.90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14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760"/>
        <w:gridCol w:w="152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88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128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8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8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8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8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8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8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8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8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8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8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8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8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8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8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8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val="es-MX" w:eastAsia="es-CO"/>
        </w:rPr>
      </w:pPr>
      <w:r>
        <w:rPr>
          <w:rFonts w:eastAsia="Times New Roman" w:cs="Tahoma" w:ascii="Tahoma" w:hAnsi="Tahoma"/>
          <w:sz w:val="20"/>
          <w:szCs w:val="20"/>
          <w:lang w:val="es-MX" w:eastAsia="es-CO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3180</wp:posOffset>
            </wp:positionH>
            <wp:positionV relativeFrom="paragraph">
              <wp:posOffset>-3223260</wp:posOffset>
            </wp:positionV>
            <wp:extent cx="5805805" cy="3237230"/>
            <wp:effectExtent l="0" t="0" r="0" b="0"/>
            <wp:wrapNone/>
            <wp:docPr id="7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val="es-MX" w:eastAsia="es-CO"/>
        </w:rPr>
      </w:pPr>
      <w:r>
        <w:rPr>
          <w:rFonts w:eastAsia="Times New Roman" w:cs="Tahoma" w:ascii="Tahoma" w:hAnsi="Tahoma"/>
          <w:sz w:val="20"/>
          <w:szCs w:val="20"/>
          <w:lang w:val="es-MX" w:eastAsia="es-CO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635</wp:posOffset>
            </wp:positionH>
            <wp:positionV relativeFrom="paragraph">
              <wp:posOffset>183515</wp:posOffset>
            </wp:positionV>
            <wp:extent cx="5894705" cy="3355340"/>
            <wp:effectExtent l="0" t="0" r="0" b="0"/>
            <wp:wrapNone/>
            <wp:docPr id="8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580"/>
        <w:gridCol w:w="1480"/>
        <w:gridCol w:w="1540"/>
        <w:gridCol w:w="1200"/>
        <w:gridCol w:w="1200"/>
      </w:tblGrid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PRESUPUESTO DEFINITIVO DE GAST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HOSPITAL SAN RAFAEL – ESPIN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($54.036.531.782,00)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Presupuesto Definitivo de Gastos del Hospital San Rafael – Espinal, en la vigencia fiscal de 2015, ascendió a la suma de $54.036,51 millones, después de los movimientos presupuestales efectuados en las adiciones, reducciones, créditos y contra-créditos. El total de los compromisos presupuestales arrojaron un valor total de $45.601,02 millones, mostrando un nivel de ejecución del 84,39% y quedando al cierre de la vigencia fiscal un saldo de compromisos por valor de $8.435,51 millones.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Personal, registraron un Presupuesto Definitivo por valor de $25.707,05 millones, equivalente a una participación del total de la Apropiación Definitiva por un valor porcentual del 47,57%. El total de los compromisos, mostraron un valor total de $25.207,91 millones, correspondiente a una ejecución del 98,06% y quedando al cierre de la vigencia fiscal un saldo por comprometer por valor de $499,14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Generales, presentaron una Apropiación Definitiva por valor de $9.465,31 millones, proporcional a una aportación del total del Cálculo Definitivo del 17,52%. El total de los compromisos sumaron $8.500,80 millones, igual a una ejecución del 89,81%, figurando un saldo por comprometer por valor de $2.747,94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as Transferencias, figuran con un Presupuesto Definitivo por valor de $233,22 millones, igual a un aporte del 0,43% del total de la Apropiación Definitiva. El total de los compromisos contaron con un valor de $228,58 millones, indicando una ejecución 98,01%, quedando al final del periodo fiscal un saldo por comprometer por valor de $4,63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os Gastos de Operación Comercial y Prestación de Servicios, mostraron un Presupuesto Definitivo por valor de $11.363,23 millones, correspondiente a una contribución del 21,03% de la Apropiación Definitiva. El total de compromisos, arrojó un valor total de $10.859,04 millones, registrando una ejecución del 95,56% y un saldo por comprometer por valor de $504,20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Inversión, registraron una Apropiación Definitiva por valor de $7.267,71 millones, equivalente a una participación del 13,45% del total del Presupuesto Definitivo. El total de los compromisos presentaron un valor total de $804,69 millones, reflejando una ejecución del 11,07% y un saldo por comprometer al cierre de la vigencia fiscal por valor de $6.463,02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417"/>
        <w:gridCol w:w="1134"/>
        <w:gridCol w:w="1308"/>
        <w:gridCol w:w="1102"/>
        <w:gridCol w:w="1276"/>
      </w:tblGrid>
      <w:tr>
        <w:trPr>
          <w:trHeight w:val="3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</w:t>
              <w:br/>
              <w:t>COMPROMISO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%</w:t>
              <w:br/>
              <w:t>EJECU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ALDO</w:t>
              <w:br/>
              <w:t>COMPROMISOS</w:t>
            </w:r>
          </w:p>
        </w:tc>
      </w:tr>
      <w:tr>
        <w:trPr>
          <w:trHeight w:val="1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PRESUPUESTO DE GAS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.036.531.7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.601.024.09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435.507.687,00</w:t>
            </w:r>
          </w:p>
        </w:tc>
      </w:tr>
      <w:tr>
        <w:trPr>
          <w:trHeight w:val="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GASTOS DE FUNCIONAMI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.405.587.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,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.937.297.05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468.290.303,00</w:t>
            </w:r>
          </w:p>
        </w:tc>
      </w:tr>
      <w:tr>
        <w:trPr>
          <w:trHeight w:val="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GASTOS DE PERSO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.707.052.1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,5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.207.911.639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9.140.528,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SERVICIOS PERSONALES ASOCIADOS A LA NÓM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96.208.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16.374.719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.833.395,00</w:t>
            </w:r>
          </w:p>
        </w:tc>
      </w:tr>
      <w:tr>
        <w:trPr>
          <w:trHeight w:val="1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SERVICIOS PERSONALES INDIREC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638.262.6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359.298.436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.964.230,00</w:t>
            </w:r>
          </w:p>
        </w:tc>
      </w:tr>
      <w:tr>
        <w:trPr>
          <w:trHeight w:val="1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CONTRIBUCIONES INHERENTES A LA NÓM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89.441.8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4.571.44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.870.411,00</w:t>
            </w:r>
          </w:p>
        </w:tc>
      </w:tr>
      <w:tr>
        <w:trPr>
          <w:trHeight w:val="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PAGOS VIGENCIAS ANTERI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83.139.5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27.667.039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.472.492,00</w:t>
            </w:r>
          </w:p>
        </w:tc>
      </w:tr>
      <w:tr>
        <w:trPr>
          <w:trHeight w:val="19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.465.314.7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,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500.800.911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4.513.882,00</w:t>
            </w:r>
          </w:p>
        </w:tc>
      </w:tr>
      <w:tr>
        <w:trPr>
          <w:trHeight w:val="1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ADQUISICIÓN DE BIE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24.015.4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04.783.154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.232.327,00</w:t>
            </w:r>
          </w:p>
        </w:tc>
      </w:tr>
      <w:tr>
        <w:trPr>
          <w:trHeight w:val="9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ADQUISICIÓN DE SERVICI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58.799.3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515.350.329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3.448.983,00</w:t>
            </w:r>
          </w:p>
        </w:tc>
      </w:tr>
      <w:tr>
        <w:trPr>
          <w:trHeight w:val="2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IMPUESTOS, TASAS, CONTRIBUCIONES, DERECHOS YMUL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.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946.674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53.326,00</w:t>
            </w:r>
          </w:p>
        </w:tc>
      </w:tr>
      <w:tr>
        <w:trPr>
          <w:trHeight w:val="1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PAGOS VIGENCIAS ANTERI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.720.754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.246,00</w:t>
            </w:r>
          </w:p>
        </w:tc>
      </w:tr>
      <w:tr>
        <w:trPr>
          <w:trHeight w:val="1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TRANSFERENCIAS CORRIEN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3.220.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4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8.584.50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635.893,00</w:t>
            </w:r>
          </w:p>
        </w:tc>
      </w:tr>
      <w:tr>
        <w:trPr>
          <w:trHeight w:val="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CUOTA DE AUDITA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.220.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.220.4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SENTENCIAS Y CONCILIACIO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.364.10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635.893,00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PAGOS VIGENCIAS ANTERI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  <w:tr>
        <w:trPr>
          <w:trHeight w:val="1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GASTOS DE COMERCIALIZ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363.235.2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,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859.038.70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4.196.539,00</w:t>
            </w:r>
          </w:p>
        </w:tc>
      </w:tr>
      <w:tr>
        <w:trPr>
          <w:trHeight w:val="2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COMPRA DE BIENES PARA LA V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743.744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335.891.49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.852.503,00</w:t>
            </w:r>
          </w:p>
        </w:tc>
      </w:tr>
      <w:tr>
        <w:trPr>
          <w:trHeight w:val="1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COMPRA DE SERVICIOS PARA LA V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61.940.0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.969.44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.970.568,00</w:t>
            </w:r>
          </w:p>
        </w:tc>
      </w:tr>
      <w:tr>
        <w:trPr>
          <w:trHeight w:val="9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PAGOS VIGENCIAS ANTERI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557.551.2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531.177.76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373.468,00</w:t>
            </w:r>
          </w:p>
        </w:tc>
      </w:tr>
      <w:tr>
        <w:trPr>
          <w:trHeight w:val="2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es-CO"/>
              </w:rPr>
              <w:t>GASTOS DE INVERS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267.709.1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4.688.336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463.020.845,00</w:t>
            </w:r>
          </w:p>
        </w:tc>
      </w:tr>
      <w:tr>
        <w:trPr>
          <w:trHeight w:val="1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INFRAESTRUC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976.291.8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.145.269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447.146.628,00</w:t>
            </w:r>
          </w:p>
        </w:tc>
      </w:tr>
      <w:tr>
        <w:trPr>
          <w:trHeight w:val="1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DOT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.666.3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.792.16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874.217,00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s-CO"/>
              </w:rPr>
              <w:t>INVESTIGACIÓN Y ESTUDI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.750.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.750.9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es-CO"/>
        </w:rPr>
      </w:pPr>
      <w:r>
        <w:rPr>
          <w:rFonts w:eastAsia="Times New Roman" w:cs="Tahoma" w:ascii="Tahoma" w:hAnsi="Tahoma"/>
          <w:sz w:val="20"/>
          <w:szCs w:val="20"/>
          <w:lang w:eastAsia="es-CO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635</wp:posOffset>
            </wp:positionH>
            <wp:positionV relativeFrom="paragraph">
              <wp:posOffset>290195</wp:posOffset>
            </wp:positionV>
            <wp:extent cx="5920740" cy="3347720"/>
            <wp:effectExtent l="0" t="0" r="0" b="0"/>
            <wp:wrapNone/>
            <wp:docPr id="9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980"/>
        <w:gridCol w:w="16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18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13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45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1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ahoma" w:ascii="Tahoma" w:hAnsi="Tahoma"/>
          <w:b/>
        </w:rPr>
        <w:t>APORTE CUOTA DE FISCALIZACIÓN DEL HOSPITAL SAN RAFAEL - ESPINAL 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 xml:space="preserve">Conforme a la Ley 1416 de fecha 24 de noviembre de 2010, estableció en el parágrafo del artículo 9°  que las entidades descentralizadas del orden departamental deberán pagar una cuota de fiscalización hasta del punto dos por ciento (0,2%), calculado sobre el monto de los ingresos ejecutados por la respectiva entidad en la vigencia anterior, excluidos los recursos del crédito, los ingresos por venta de activos fijos y los activos, inversiones y rentas titularizadas, así como el producto de los procesos de titularización. El Hospital San Rafael - Espinal, certificó que los recaudos de la entidad con corte a 31 de diciembre de 2015, registrados en la ejecución presupuestal, los cuales ascendieron a la suma de </w:t>
      </w:r>
      <w:r>
        <w:rPr>
          <w:rFonts w:cs="Tahoma" w:ascii="Tahoma" w:hAnsi="Tahoma"/>
          <w:b/>
        </w:rPr>
        <w:t>TREINTA Y CINCO MIL NOVECIENTOS SESENTA Y TRES MILLONES QUINIENTOS NOVENTA Y SEIS MIL OCHOCIENTOS TREINTA Y TRES PESOS ($35.963.596.833,00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M/CTE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16"/>
          <w:szCs w:val="16"/>
          <w:lang w:eastAsia="es-CO"/>
        </w:rPr>
      </w:pPr>
      <w:r>
        <w:rPr>
          <w:rFonts w:eastAsia="Times New Roman" w:cs="Arial" w:ascii="Arial" w:hAnsi="Arial"/>
          <w:bCs/>
          <w:sz w:val="16"/>
          <w:szCs w:val="16"/>
          <w:lang w:eastAsia="es-CO"/>
        </w:rPr>
      </w:r>
    </w:p>
    <w:p>
      <w:pPr>
        <w:pStyle w:val="Normal"/>
        <w:jc w:val="both"/>
        <w:rPr>
          <w:rFonts w:ascii="Tahoma" w:hAnsi="Tahoma" w:eastAsia="Times New Roman" w:cs="Tahoma"/>
          <w:bCs/>
          <w:sz w:val="16"/>
          <w:szCs w:val="16"/>
          <w:lang w:eastAsia="es-CO"/>
        </w:rPr>
      </w:pPr>
      <w:r>
        <w:rPr>
          <w:rFonts w:eastAsia="Times New Roman" w:cs="Tahoma" w:ascii="Tahoma" w:hAnsi="Tahoma"/>
          <w:bCs/>
          <w:sz w:val="16"/>
          <w:szCs w:val="16"/>
          <w:lang w:eastAsia="es-CO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6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headerReference w:type="default" r:id="rId11"/>
      <w:footerReference w:type="default" r:id="rId12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spacing w:before="0" w:after="0"/>
      <w:contextualSpacing/>
      <w:jc w:val="center"/>
      <w:rPr/>
    </w:pPr>
    <w:r>
      <w:rPr>
        <w:rFonts w:cs="Arial" w:ascii="Arial" w:hAnsi="Arial"/>
        <w:sz w:val="20"/>
        <w:szCs w:val="20"/>
      </w:rPr>
      <w:t>Edificio Gobernación del Tolima Piso 7 - Conmutador 2 61 11 67 Ibagué</w:t>
    </w:r>
  </w:p>
  <w:p>
    <w:pPr>
      <w:pStyle w:val="Footer"/>
      <w:spacing w:before="0" w:after="0"/>
      <w:contextualSpacing/>
      <w:jc w:val="center"/>
      <w:rPr/>
    </w:pPr>
    <w:r>
      <w:rPr>
        <w:rFonts w:cs="Arial" w:ascii="Arial" w:hAnsi="Arial"/>
        <w:sz w:val="20"/>
        <w:szCs w:val="20"/>
        <w:lang w:val="en-US"/>
      </w:rPr>
      <w:t xml:space="preserve">Web-site: </w:t>
    </w:r>
    <w:hyperlink r:id="rId1">
      <w:r>
        <w:rPr>
          <w:rStyle w:val="InternetLink"/>
          <w:rFonts w:cs="Arial" w:ascii="Arial" w:hAnsi="Arial"/>
          <w:sz w:val="20"/>
          <w:szCs w:val="20"/>
          <w:lang w:val="en-US"/>
        </w:rPr>
        <w:t>www.contraloriatolima.gov.c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71625" cy="12192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981700</wp:posOffset>
              </wp:positionH>
              <wp:positionV relativeFrom="paragraph">
                <wp:posOffset>2516505</wp:posOffset>
              </wp:positionV>
              <wp:extent cx="772795" cy="54737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43.1pt;mso-wrap-distance-left:9.05pt;mso-wrap-distance-right:9.05pt;mso-wrap-distance-top:0pt;mso-wrap-distance-bottom:0pt;margin-top:198.15pt;mso-position-vertical-relative:text;margin-left:4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traloriatolima.gov.c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12:00Z</dcterms:created>
  <dc:creator>CFMARIO</dc:creator>
  <dc:description/>
  <cp:keywords/>
  <dc:language>en-US</dc:language>
  <cp:lastModifiedBy>contraloria</cp:lastModifiedBy>
  <dcterms:modified xsi:type="dcterms:W3CDTF">2016-12-23T17:01:00Z</dcterms:modified>
  <cp:revision>4</cp:revision>
  <dc:subject/>
  <dc:title/>
</cp:coreProperties>
</file>