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-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NICIPIO HONDA – TOLIM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14.264.318.535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1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OBACIÓN DEL PRESUPUESTO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Mediante el Acuerdo N°013 de fecha 3 de diciembre de 2014, la Junta Directiva del Hospital San Juna de Dios del Municipio de Tolima – Tolima, fijó el presupuesto de ingresos y gastos para la vigencia fiscal de 2015, aprobado en la suma de </w:t>
      </w:r>
      <w:r>
        <w:rPr>
          <w:rFonts w:cs="Tahoma" w:ascii="Tahoma" w:hAnsi="Tahoma"/>
          <w:b/>
        </w:rPr>
        <w:t>CATORCE MIL DOSCIENTOS SESENTA Y CUATRO MILLONES TRDESCIENTOS DIECIOCHO MIL QUINIENTOS TREINTA Y CINCO PESO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$14.264.318.535,</w:t>
      </w:r>
      <w:r>
        <w:rPr>
          <w:rFonts w:cs="Tahoma" w:ascii="Tahoma" w:hAnsi="Tahoma"/>
          <w:b/>
          <w:sz w:val="16"/>
          <w:szCs w:val="16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nta de Servicios de Salud, registran una asignación inicial por valor de $14.230,30 millones, equivalente a una participación del total de la Apropiación inicialmente Aprobada  por un valor porcentual del 99,76%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contaron con una cifra inicial por valor de $32,63 millones, correspondiente a una aportación al total del Presupuesto Inicial del 0,23%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 Aprobados, figuran con una partida inicial por valor de $1,38 millones, proporcional a una contribución al total de la Apropiación Inicial del 0,01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 Aprobada, no presentó ningún valor inici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475"/>
        <w:gridCol w:w="1145"/>
      </w:tblGrid>
      <w:tr>
        <w:trPr>
          <w:trHeight w:val="2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Í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.264.318.53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.230.301.3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9,76</w:t>
            </w:r>
          </w:p>
        </w:tc>
      </w:tr>
      <w:tr>
        <w:trPr>
          <w:trHeight w:val="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VENTA DE BIENES Y SERVICIOS Y PREVISIÓN SOCIA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.230.301.3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9,76</w:t>
            </w:r>
          </w:p>
        </w:tc>
      </w:tr>
      <w:tr>
        <w:trPr>
          <w:trHeight w:val="1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S DE SALUD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.230.301.3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9,76</w:t>
            </w:r>
          </w:p>
        </w:tc>
      </w:tr>
      <w:tr>
        <w:trPr>
          <w:trHeight w:val="1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MINISTRADORAS REGIMEN SUBSIDIAD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254.926.5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7,87</w:t>
            </w:r>
          </w:p>
        </w:tc>
      </w:tr>
      <w:tr>
        <w:trPr>
          <w:trHeight w:val="2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GIMEN CONTRIBUTIV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296.898.0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,10</w:t>
            </w:r>
          </w:p>
        </w:tc>
      </w:tr>
      <w:tr>
        <w:trPr>
          <w:trHeight w:val="1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TENCIÓN A VINCULAD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7.798.8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32</w:t>
            </w:r>
          </w:p>
        </w:tc>
      </w:tr>
      <w:tr>
        <w:trPr>
          <w:trHeight w:val="2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OTROS SERVICIOS DE SALUD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490.677.88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,47</w:t>
            </w:r>
          </w:p>
        </w:tc>
      </w:tr>
      <w:tr>
        <w:trPr>
          <w:trHeight w:val="1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 APROBAD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2.632.03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23</w:t>
            </w:r>
          </w:p>
        </w:tc>
      </w:tr>
      <w:tr>
        <w:trPr>
          <w:trHeight w:val="2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RECIBIDOS DE GOBIERNO NACIONA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2.632.03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3</w:t>
            </w:r>
          </w:p>
        </w:tc>
      </w:tr>
      <w:tr>
        <w:trPr>
          <w:trHeight w:val="1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RECIBIDOS DE GOBIERNO DEPARTAMENTA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RECIBIDOS DE GOBIERNOS MUNICIPAL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 APROBAD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385.19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385.19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1</w:t>
            </w:r>
          </w:p>
        </w:tc>
      </w:tr>
      <w:tr>
        <w:trPr>
          <w:trHeight w:val="15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PERACIÓN DE CARTER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DE SALUD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7"/>
        <w:gridCol w:w="1559"/>
        <w:gridCol w:w="1418"/>
      </w:tblGrid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RECURSOS DE CAPI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ISPONIBILIDAD INICIAL APROB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ISPONIBILIDAD INICIAL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676"/>
        <w:gridCol w:w="151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8260</wp:posOffset>
                  </wp:positionV>
                  <wp:extent cx="5704840" cy="3157220"/>
                  <wp:effectExtent l="0" t="0" r="0" b="0"/>
                  <wp:wrapNone/>
                  <wp:docPr id="1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4840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NICIPIO HONDA – TOLIM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7.486.653.374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es-CO"/>
        </w:rPr>
      </w:pPr>
      <w:r>
        <w:rPr>
          <w:rFonts w:eastAsia="Calibri" w:cs="Calibri"/>
          <w:color w:val="000000"/>
          <w:lang w:eastAsia="es-CO"/>
        </w:rPr>
        <w:t xml:space="preserve">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ahoma" w:ascii="Tahoma" w:hAnsi="Tahoma"/>
        </w:rPr>
        <w:t>Las modificaciones al Presupuesto Inicialmente Aprobado del Hospital San Juan de Dios del Municipio de Honda, ascendieron a la suma de $7.486,65 millones, presentándose un incremento del 52,49%, generando una Apropiación Definitiva por valor de $21.750,9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nta de Servicios de Salud, registró una asignación inicial por valor $14.230,30 millones y en los movimientos presupuestales, obtuvieron una adición por valor de $2.299,79 millones, equivalente a un incremento del 16,16%, el cual generó un Presupuesto Definitivo por valor de $16,530,09 millones. La participación al total de las modificaciones presupuestales fue por un valor porcentual del 30,7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s Transferencias y Aportes Aprobados, contaron con una cifra inicial por valor de $32,63 millones y en las ejecuciones presupuestales, recibieron una adición por valor de $1.367,51 millones, correspondiente a un incremento del 4.190,70%, el cual arrojó una Apropiación Definitiva por valor de $1.400,14 millones. La aportación al total de las modificaciones presupuestales fue del 18,2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presentaron una suma inicial por valor de $1,38 millones y en los traslados presupuestales, lograron una adición por valor de $3.350,43 millones, proporcional a un incremento por un valor porcentual de 241.875,04%. La contribución al total de las modificaciones presupuestales por un valor porcentual del 44,7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Disponibilidad Inicial con Recursos Propios, no mostraron en el presupuesto un valor inicial y en los movimientos presupuestales, recibieron una adición por valor de $468,91 millones, correspondiente a una participación al total de las modificaciones presupuestales por el 6,2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308"/>
        <w:gridCol w:w="1386"/>
        <w:gridCol w:w="1020"/>
        <w:gridCol w:w="1248"/>
        <w:gridCol w:w="1475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21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.264.318.53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486.653.37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,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750.971.909,00</w:t>
            </w:r>
          </w:p>
        </w:tc>
      </w:tr>
      <w:tr>
        <w:trPr>
          <w:trHeight w:val="12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.230.301.30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99.793.4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,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,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530.094.763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VENTA DE BIENES Y SERVICIOS Y PREVISIÓN SOCI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.230.301.30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99.793.4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,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,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530.094.763,00</w:t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.230.301.30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99.793.457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0,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,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530.094.763,00</w:t>
            </w:r>
          </w:p>
        </w:tc>
      </w:tr>
      <w:tr>
        <w:trPr>
          <w:trHeight w:val="11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MINISTRADORAS REGIMEN SUBSIDI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8.254.926.5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.157.10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73.083.618,00</w:t>
            </w:r>
          </w:p>
        </w:tc>
      </w:tr>
      <w:tr>
        <w:trPr>
          <w:trHeight w:val="2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IMEN CONTRIBU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.296.898.07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.348.418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67.246.489,00</w:t>
            </w:r>
          </w:p>
        </w:tc>
      </w:tr>
      <w:tr>
        <w:trPr>
          <w:trHeight w:val="13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TENCIÓN A VINCUL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87.798.83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.798.833,00</w:t>
            </w:r>
          </w:p>
        </w:tc>
      </w:tr>
      <w:tr>
        <w:trPr>
          <w:trHeight w:val="22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490.677.8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11.287.93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01.965.823,00</w:t>
            </w:r>
          </w:p>
        </w:tc>
      </w:tr>
      <w:tr>
        <w:trPr>
          <w:trHeight w:val="11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32.632.03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367.511.17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190,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00.143.210,00</w:t>
            </w:r>
          </w:p>
        </w:tc>
      </w:tr>
      <w:tr>
        <w:trPr>
          <w:trHeight w:val="21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RECIBIDOS DE GOBIERNO NACI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2.632.03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632.037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RECIBIDOS DE GOBIERNO DEPARTAMEN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7.842.31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.842.312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RECIBIDOS DE GOBIERNOS MUNICIP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.668.86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.668.861,00</w:t>
            </w:r>
          </w:p>
        </w:tc>
      </w:tr>
      <w:tr>
        <w:trPr>
          <w:trHeight w:val="13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385.19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350.433.73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1.875,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51.818.926,00</w:t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385.19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5.192,00</w:t>
            </w:r>
          </w:p>
        </w:tc>
      </w:tr>
      <w:tr>
        <w:trPr>
          <w:trHeight w:val="13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88.621.064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9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88.621.064,00</w:t>
            </w:r>
          </w:p>
        </w:tc>
      </w:tr>
      <w:tr>
        <w:trPr>
          <w:trHeight w:val="22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RECURSOS DE CAPI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.812.67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812.670,00</w:t>
            </w:r>
          </w:p>
        </w:tc>
      </w:tr>
      <w:tr>
        <w:trPr>
          <w:trHeight w:val="1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ISPONIBILIDAD INICIAL APROB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8.915.0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,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8.915.010,00</w:t>
            </w:r>
          </w:p>
        </w:tc>
      </w:tr>
      <w:tr>
        <w:trPr>
          <w:trHeight w:val="7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ISPONIBILIDAD INICIAL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.915.0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.915.01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580"/>
        <w:gridCol w:w="146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2575</wp:posOffset>
            </wp:positionH>
            <wp:positionV relativeFrom="paragraph">
              <wp:posOffset>-3292475</wp:posOffset>
            </wp:positionV>
            <wp:extent cx="5371465" cy="3295650"/>
            <wp:effectExtent l="0" t="0" r="0" b="0"/>
            <wp:wrapNone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100</wp:posOffset>
            </wp:positionH>
            <wp:positionV relativeFrom="paragraph">
              <wp:posOffset>130810</wp:posOffset>
            </wp:positionV>
            <wp:extent cx="5323840" cy="3571875"/>
            <wp:effectExtent l="0" t="0" r="0" b="0"/>
            <wp:wrapNone/>
            <wp:docPr id="3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540"/>
        <w:gridCol w:w="1540"/>
        <w:gridCol w:w="152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UNICIPIO HONDA – TOLIM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DEFINITIV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21.750.971.909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val="es-ES" w:eastAsia="en-US"/>
        </w:rPr>
      </w:pPr>
      <w:r>
        <w:rPr>
          <w:rFonts w:eastAsia="Times New Roman" w:cs="Tahoma" w:ascii="Tahoma" w:hAnsi="Tahoma"/>
          <w:b/>
          <w:bCs/>
          <w:color w:val="000000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Presupuesto Definitivo del Hospital San Juan de Dios del Municipio de Honda, arrojó un valor total de $21.750,97 millones, resultante de un Presupuesto Inicial de $8.688,23 millones más unas modificaciones presupuestales que asecendieron a $5.893,23 millones.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sz w:val="16"/>
          <w:szCs w:val="16"/>
          <w:lang w:val="es-ES" w:eastAsia="en-US"/>
        </w:rPr>
      </w:pPr>
      <w:r>
        <w:rPr>
          <w:rFonts w:cs="Tahoma" w:ascii="Tahoma" w:hAnsi="Tahoma"/>
          <w:sz w:val="16"/>
          <w:szCs w:val="16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as Ventas de Servicios de Salud, registran una asignación inicial por valor de $14.230,30 millones y en los movimientos presupuestales, obtuvieron una adición presupuestal por valor de $2.299,79 millones, generando un Presupuesto Definitivo por valor de $16.530,09 millones. La participación al total de la Apropiación Presupuestal Definitiva fue del 7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ES" w:eastAsia="en-US"/>
        </w:rPr>
      </w:pPr>
      <w:r>
        <w:rPr>
          <w:rFonts w:cs="Tahoma" w:ascii="Tahoma" w:hAnsi="Tahoma"/>
          <w:sz w:val="16"/>
          <w:szCs w:val="16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ES" w:eastAsia="en-US"/>
        </w:rPr>
        <w:t>Las Transferencias y Aportes Aprobados, contaron con una cifra inicial por valor de $32,63 millones y en los traslados presupuestales, recibieron una adición presupuestal por valor de $1.367,51 millones, arrojando una Apropiación Definitiva por valor de $1.400,14 millones. La aportación al total del Presupuesto Definitivo fue del 6,44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ES" w:eastAsia="en-US"/>
        </w:rPr>
      </w:pPr>
      <w:r>
        <w:rPr>
          <w:rFonts w:cs="Tahoma" w:ascii="Tahoma" w:hAnsi="Tahoma"/>
          <w:sz w:val="16"/>
          <w:szCs w:val="16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Recursos de Capital, mostraron un valor inicial por valor de $1,38 millones y en las ejecuciones presupuestales adquirieron una adición presupuestal por valor de $3.350,43 millones, dando como resultado un Cálculo Presupuestal Definitivo, por valor de $3.351,82 millones. La contribución al total del Presupuesto Definitivo fue por un valor porcentual del 15,41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ES" w:eastAsia="en-US"/>
        </w:rPr>
      </w:pPr>
      <w:r>
        <w:rPr>
          <w:rFonts w:cs="Tahoma" w:ascii="Tahoma" w:hAnsi="Tahoma"/>
          <w:sz w:val="16"/>
          <w:szCs w:val="16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 Disponibilidad Inicial Aprobada con Recursos Propios, no presentó una cifra inicial y en los traslados presupuestales, lograron una adición presupuestal por valor de $468,91 millones, resultando este valor como Apropiación Definitiva. La participación al total del Presupuesto Definitivo fue del 2,1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559"/>
        <w:gridCol w:w="1276"/>
      </w:tblGrid>
      <w:tr>
        <w:trPr>
          <w:trHeight w:val="30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13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Í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750.971.9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530.094.7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0</w:t>
            </w:r>
          </w:p>
        </w:tc>
      </w:tr>
      <w:tr>
        <w:trPr>
          <w:trHeight w:val="17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VENTA DE BIENES Y SERVICIOS Y PREVISIÓN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530.094.7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0</w:t>
            </w:r>
          </w:p>
        </w:tc>
      </w:tr>
      <w:tr>
        <w:trPr>
          <w:trHeight w:val="12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SERVICIOS DE 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530.094.7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00</w:t>
            </w:r>
          </w:p>
        </w:tc>
      </w:tr>
      <w:tr>
        <w:trPr>
          <w:trHeight w:val="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MINISTRADORAS REGIMEN SUBSIDI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73.083.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71</w:t>
            </w:r>
          </w:p>
        </w:tc>
      </w:tr>
      <w:tr>
        <w:trPr>
          <w:trHeight w:val="1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GIMEN CONTRIBU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67.246.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0</w:t>
            </w:r>
          </w:p>
        </w:tc>
      </w:tr>
      <w:tr>
        <w:trPr>
          <w:trHeight w:val="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TENCIÓN A VINCUL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.798.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</w:t>
            </w:r>
          </w:p>
        </w:tc>
      </w:tr>
      <w:tr>
        <w:trPr>
          <w:trHeight w:val="1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OTROS SERVICIOS DE 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01.965.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2</w:t>
            </w:r>
          </w:p>
        </w:tc>
      </w:tr>
      <w:tr>
        <w:trPr>
          <w:trHeight w:val="11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 APROB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00.143.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44</w:t>
            </w:r>
          </w:p>
        </w:tc>
      </w:tr>
      <w:tr>
        <w:trPr>
          <w:trHeight w:val="19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RECIBIDOS DE GOBIERNO NA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632.0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13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RECIBIDOS DE GOBIERNO DEPARTA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7.842.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</w:tr>
      <w:tr>
        <w:trPr>
          <w:trHeight w:val="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PORTES RECIBIDOS DE GOBIERNOS MUNICIP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.668.8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8</w:t>
            </w:r>
          </w:p>
        </w:tc>
      </w:tr>
      <w:tr>
        <w:trPr>
          <w:trHeight w:val="16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 APROB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51.818.9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41</w:t>
            </w:r>
          </w:p>
        </w:tc>
      </w:tr>
      <w:tr>
        <w:trPr>
          <w:trHeight w:val="11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NDIMIENTOS FINANCIE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85.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4"/>
        <w:gridCol w:w="1559"/>
        <w:gridCol w:w="1276"/>
      </w:tblGrid>
      <w:tr>
        <w:trPr>
          <w:trHeight w:val="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DE 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88.621.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2</w:t>
            </w:r>
          </w:p>
        </w:tc>
      </w:tr>
      <w:tr>
        <w:trPr>
          <w:trHeight w:val="14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OTROS RECURSOS DE CAPI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812.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ISPONIBILIDAD INICIAL APROB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8.915.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16</w:t>
            </w:r>
          </w:p>
        </w:tc>
      </w:tr>
      <w:tr>
        <w:trPr>
          <w:trHeight w:val="1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ISPONIBILIDAD INICI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.915.0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val="es-ES" w:eastAsia="es-CO"/>
        </w:rPr>
      </w:pPr>
      <w:r>
        <w:rPr>
          <w:rFonts w:eastAsia="Times New Roman" w:cs="Tahoma" w:ascii="Tahoma" w:hAnsi="Tahoma"/>
          <w:color w:val="000000"/>
          <w:lang w:val="es-ES" w:eastAsia="es-CO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175</wp:posOffset>
            </wp:positionH>
            <wp:positionV relativeFrom="paragraph">
              <wp:posOffset>635</wp:posOffset>
            </wp:positionV>
            <wp:extent cx="5829300" cy="3350260"/>
            <wp:effectExtent l="0" t="0" r="0" b="0"/>
            <wp:wrapNone/>
            <wp:docPr id="4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900"/>
        <w:gridCol w:w="15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PRESUPUESTAL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 - HON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15.142.137.619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l Hospital San Juan de Dios del Municipio de Honda - Tolima,  se recaudaron </w:t>
      </w:r>
      <w:r>
        <w:rPr>
          <w:rFonts w:cs="Tahoma" w:ascii="Tahoma" w:hAnsi="Tahoma"/>
        </w:rPr>
        <w:t>$15.142,14 millones, equivalente al 69,62%  de Recaudo en relación al Presupuesto Definitivo, el cual ascendió a $21.750,97 millones, resultando al cierre fiscal un saldo por recaudar por valor de $6.608,8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s Ventas de Servicio de Salud, registraron un Recaudo Acumulado por valor de $9.958,67 millones, equivalente a un valor porcentual en el recaudo del 60,25%, frente al Presupuesto Definitivo que arrojó un valor total de $16.530,09 millones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participación al total del Recaudo Acumulado fue del 76%. El saldo por recaudar al final del periodo fiscal fue por un valor de $6.571,42 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mostraron un Recaudo Acumulado por valor de $717,90 millones, correspondiente al 51,27% de gestión en el recaudo en relación a la Apropiación Definitiva que presentó un valor total de $1.400,14 millones. La aportación al total del Recaudo Acumulado fue del 4,74%. El saldo por recaudar al terminar el año fiscal fue por un valor de $682,2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revelaron en el presupuesto de ingresos y rentas, un Recaudo Acumulado por valor de $3.996,65 millones, proporcional a un porcentaje en el recaudo del 119,24% en relación al Presupuesto Definitivo que contó con un valor de $3.351,82 millones. La contribución al total del Recaudo Acumulado fue por un valor porcentual del 26,39%. En el cierre del año fiscal, se presentó un superávit por valor de $644,8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 Disponibilidad Inicial con Recursos Propios, presentó un Recaudo Acumulado por valor de $468,91 millones, equivalente a un porcentaje de ejecución en el recaudo del 100% frente a la Apropiación Definitiva que sumo éste mismo valor. No aparecen saldos por recaudar al cierre del periodo fisc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308"/>
        <w:gridCol w:w="1308"/>
        <w:gridCol w:w="1069"/>
        <w:gridCol w:w="993"/>
        <w:gridCol w:w="1275"/>
      </w:tblGrid>
      <w:tr>
        <w:trPr>
          <w:trHeight w:val="2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RECAUDAR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.750.971.90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.142.137.619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608.834.290,00</w:t>
            </w:r>
          </w:p>
        </w:tc>
      </w:tr>
      <w:tr>
        <w:trPr>
          <w:trHeight w:val="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530.094.76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958.672.09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1.422.669,00</w:t>
            </w:r>
          </w:p>
        </w:tc>
      </w:tr>
      <w:tr>
        <w:trPr>
          <w:trHeight w:val="1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VENTA DE BIENES Y SERVICIOS Y PREVISIÓN SOCI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530.094.76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958.672.09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1.422.669,00</w:t>
            </w:r>
          </w:p>
        </w:tc>
      </w:tr>
      <w:tr>
        <w:trPr>
          <w:trHeight w:val="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530.094.76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958.672.094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571.422.669,00</w:t>
            </w:r>
          </w:p>
        </w:tc>
      </w:tr>
      <w:tr>
        <w:trPr>
          <w:trHeight w:val="1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MINISTRADORAS REGIMEN SUBSIDI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073.083.6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435.926.623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637.156.995,0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GIMEN CONTRIBUTI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567.246.48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28.030.397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039.216.092,00</w:t>
            </w:r>
          </w:p>
        </w:tc>
      </w:tr>
      <w:tr>
        <w:trPr>
          <w:trHeight w:val="1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TENCIÓN A VINCUL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.798.83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.871.45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.927.381,00</w:t>
            </w:r>
          </w:p>
        </w:tc>
      </w:tr>
      <w:tr>
        <w:trPr>
          <w:trHeight w:val="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701.965.82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38.843.622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63.122.201,0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400.143.2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7.896.04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2.247.165,00</w:t>
            </w:r>
          </w:p>
        </w:tc>
      </w:tr>
      <w:tr>
        <w:trPr>
          <w:trHeight w:val="1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RECIBIDOS DE GOBIERNO NACI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.632.03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09.569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.322.468,00</w:t>
            </w:r>
          </w:p>
        </w:tc>
      </w:tr>
      <w:tr>
        <w:trPr>
          <w:trHeight w:val="1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RECIBIDOS DE GOBIERNO DEPARTAMEN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7.842.31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.130.291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5.712.021,00</w:t>
            </w:r>
          </w:p>
        </w:tc>
      </w:tr>
      <w:tr>
        <w:trPr>
          <w:trHeight w:val="1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PORTES RECIBIDOS DE GOBIERNOS MUNICIP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.668.86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04.456.185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12.676,00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351.818.926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996.654.47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644.835.544,00</w:t>
            </w:r>
          </w:p>
        </w:tc>
      </w:tr>
      <w:tr>
        <w:trPr>
          <w:trHeight w:val="1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NDIMIENTOS FINANCIER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85.19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40.818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55.626,00</w:t>
            </w:r>
          </w:p>
        </w:tc>
      </w:tr>
      <w:tr>
        <w:trPr>
          <w:trHeight w:val="1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DE SALU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288.621.064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886.071.12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97.450.056,00</w:t>
            </w:r>
          </w:p>
        </w:tc>
      </w:tr>
      <w:tr>
        <w:trPr>
          <w:trHeight w:val="1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OTROS RECURSOS DE CAPIT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.812.67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08.242.532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6.429.862,00</w:t>
            </w:r>
          </w:p>
        </w:tc>
      </w:tr>
      <w:tr>
        <w:trPr>
          <w:trHeight w:val="2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ISPONIBILIDAD INICIAL APROB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8.915.0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8.915.01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ISPONIBILIDAD INICIAL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8.915.0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68.915.01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860"/>
        <w:gridCol w:w="148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3525</wp:posOffset>
            </wp:positionH>
            <wp:positionV relativeFrom="paragraph">
              <wp:posOffset>-3417570</wp:posOffset>
            </wp:positionV>
            <wp:extent cx="5715000" cy="3695065"/>
            <wp:effectExtent l="0" t="0" r="0" b="0"/>
            <wp:wrapNone/>
            <wp:docPr id="5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 - HON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12.031.657.805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l Presupuesto de Gastos aprobado para la vigencia fiscal 2015 del Hospital San Juan de Dios del Municipio de Honda - Tolima , ascendió a la suma de</w:t>
      </w:r>
      <w:r>
        <w:rPr>
          <w:rFonts w:cs="Tahoma" w:ascii="Tahoma" w:hAnsi="Tahoma"/>
          <w:b/>
        </w:rPr>
        <w:t xml:space="preserve"> DOCE MIL TREINTA Y UN MILLONES SEISCIENTOS CINCUENTA Y SIETE MIL OCHOCIENTOS CINCO PESO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$12.031.657.805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de Personal, registran una asignación inicial por valor de $8.628,66 millones, equivalente a una participación del 71,72% del total de la Apropiación Inicialmente Aprobad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os Gastos Generales, mostraron una cifra inicial por valor de $2.133,97 millones, correspondiente a una aportación del 17,74% del total del Presupuesto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Corrientes Aprobadas, aparecen con una suma inicial por valor de $96,69 millones, proporcional a una contribución del 0,82% del total del Cálculo Presupuestal Inic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Gastos de </w:t>
      </w:r>
      <w:r>
        <w:rPr/>
        <w:t>Inversión, no figuran el presupuesto con una partida inicial.</w:t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475"/>
        <w:gridCol w:w="1134"/>
      </w:tblGrid>
      <w:tr>
        <w:trPr>
          <w:trHeight w:val="3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CIPAC.</w:t>
            </w:r>
          </w:p>
        </w:tc>
      </w:tr>
      <w:tr>
        <w:trPr>
          <w:trHeight w:val="12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GASTOS FUNCIONAMIENT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.264.318.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2.031.657.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4,35</w:t>
            </w:r>
          </w:p>
        </w:tc>
      </w:tr>
      <w:tr>
        <w:trPr>
          <w:trHeight w:val="15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OMINA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290.352.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,05</w:t>
            </w:r>
          </w:p>
        </w:tc>
      </w:tr>
      <w:tr>
        <w:trPr>
          <w:trHeight w:val="11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895.676.6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8,34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OMINA S. PRIVAD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5.762.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32</w:t>
            </w:r>
          </w:p>
        </w:tc>
      </w:tr>
      <w:tr>
        <w:trPr>
          <w:trHeight w:val="15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OMINA S. PUBLICO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96.866.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78</w:t>
            </w:r>
          </w:p>
        </w:tc>
      </w:tr>
      <w:tr>
        <w:trPr>
          <w:trHeight w:val="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ENTAS POR PAGAR DE VIGENCIAS ANTERIOR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INSUMOS Y SUMINISTROS HOSPITALARI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403.000.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3,86</w:t>
            </w:r>
          </w:p>
        </w:tc>
      </w:tr>
      <w:tr>
        <w:trPr>
          <w:trHeight w:val="13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.133.974.5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,96</w:t>
            </w:r>
          </w:p>
        </w:tc>
      </w:tr>
      <w:tr>
        <w:trPr>
          <w:trHeight w:val="7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287.474.432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02</w:t>
            </w:r>
          </w:p>
        </w:tc>
      </w:tr>
      <w:tr>
        <w:trPr>
          <w:trHeight w:val="1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SERVICI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s-CO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1.846.500.14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,94</w:t>
            </w:r>
          </w:p>
        </w:tc>
      </w:tr>
      <w:tr>
        <w:trPr>
          <w:trHeight w:val="1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ENTAS POR PAGAR VIGENCIAS ANTERIOR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s-CO"/>
              </w:rPr>
              <w:t>TRANSFERENCIAS CORRIENT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98.686.157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69</w:t>
            </w:r>
          </w:p>
        </w:tc>
      </w:tr>
      <w:tr>
        <w:trPr>
          <w:trHeight w:val="1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ENTAS POR PAGAR DE VIGENCIAS ANTERIOR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INVERSIÓ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OYECT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DOTACIÓN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ECUACIÓN SERVICIOS HOSPITALARIO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ENTAS POR PAGAR VIGENCIAS ANTERIORES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225425</wp:posOffset>
            </wp:positionV>
            <wp:extent cx="5561965" cy="3242945"/>
            <wp:effectExtent l="0" t="0" r="0" b="0"/>
            <wp:wrapNone/>
            <wp:docPr id="6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566"/>
        <w:gridCol w:w="1544"/>
        <w:gridCol w:w="1202"/>
        <w:gridCol w:w="1202"/>
        <w:gridCol w:w="1202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7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 - HON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7.486.653.374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l Hospital San Juan de Dios del Municipio de Honda - Tolima, en la vigencia fiscal de 2015, ascendieron a la suma de $7.486,65 millones, correspondiente a un incremento del 52,49%, frente a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Personal, contaron con una asignación inicial por valor de $12.031,66 millones y en los movimientos presupuestales, obtuvieron una adición por valor de $4.635,41, equivalente a un incremento del 38,53%, dando como resultado un Presupuesto Definitivo por valor de $16.667,06 millones. La participación al total de las modificaciones presupuestales fue del 61,92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Generales, registraron una partida inicial por valor de $2.133,97 millones y en las ejecuciones presupuestales, presentaron una adición presupuestal por valor de $1.196,12 millones, proporcional a un incremento del 56,05% frente a la Apropiación Inicialmente Aprobada, originado un Presupuesto Definitivo por valor de $3.330,09 millones. La aportación al total de las modificaciones presupuestales fue del 15,98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La Transferencias, figuraron con una cifra inicial por valor de $98,69 millones y en los traslados presupuestales, no lograron ninguna una adición presupuestal quedando este valor como Presupuesto Definitivo.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s Cuentas por Pagar de Vigencias Anteriores, no presentaron ninguna partida inicial y en los movimientos presupuestales, obtuvieron una adición presupuestal por valor de $3,75 millones, equivalente a una participación al total de las modificaciones presupuestales por un valor porcentual del 0,0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Inversión, no mostraron un valor inicial y en las ejecuciones presupuestales obtuvieron una adición presupuestal por valor de $1.651,38 millones, registrando este valor como Apropiación Definitiva. La contribución al total de las modificaciones presupuestales fue del 22,0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8"/>
        <w:gridCol w:w="1417"/>
        <w:gridCol w:w="1134"/>
        <w:gridCol w:w="1134"/>
        <w:gridCol w:w="1475"/>
      </w:tblGrid>
      <w:tr>
        <w:trPr>
          <w:trHeight w:val="3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UPUESTO</w:t>
              <w:br/>
              <w:t>INICI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CIP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4.264.318.5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.486.653.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,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.750.971.909,00</w:t>
            </w:r>
          </w:p>
        </w:tc>
      </w:tr>
      <w:tr>
        <w:trPr>
          <w:trHeight w:val="1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2.031.657.8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635.407.8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,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.667.065.674,00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OM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290.352.1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.2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0.142.139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.895.676.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34.514.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30.191.149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OMINA S. PRIVAD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5.762.6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762.68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OMINA S. PUBLIC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96.866.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.076.343,00</w:t>
            </w:r>
          </w:p>
        </w:tc>
      </w:tr>
      <w:tr>
        <w:trPr>
          <w:trHeight w:val="1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ENTAS POR PAGAR DE VIGENCIAS ANTERIOR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59.173.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59.173.586,00</w:t>
            </w:r>
          </w:p>
        </w:tc>
      </w:tr>
      <w:tr>
        <w:trPr>
          <w:trHeight w:val="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SUMOS Y SUMINISTROS HOSPITALARI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403.000.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.719.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64.719.777,00</w:t>
            </w:r>
          </w:p>
        </w:tc>
      </w:tr>
      <w:tr>
        <w:trPr>
          <w:trHeight w:val="1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133.974.5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196.118.8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6,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0.093.392,00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87.474.4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.810.8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.285.278,0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es-CO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1.846.500.14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4.869.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81.369.801,00</w:t>
            </w:r>
          </w:p>
        </w:tc>
      </w:tr>
      <w:tr>
        <w:trPr>
          <w:trHeight w:val="1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ENTAS POR PAGAR VIGENCIAS ANTERIOR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.438.3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.438.313,00</w:t>
            </w:r>
          </w:p>
        </w:tc>
      </w:tr>
      <w:tr>
        <w:trPr>
          <w:trHeight w:val="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98.686.15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.686.157,00</w:t>
            </w:r>
          </w:p>
        </w:tc>
      </w:tr>
      <w:tr>
        <w:trPr>
          <w:trHeight w:val="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UENTAS POR PAGAR DE VIGENCIAS ANTERIOR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746.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746.570,00</w:t>
            </w:r>
          </w:p>
        </w:tc>
      </w:tr>
      <w:tr>
        <w:trPr>
          <w:trHeight w:val="1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51.380.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651.380.116,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YEC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26.079.3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6.079.316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DOTACIÓ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ECUACIÓN SERVICIOS HOSPITALARI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UENTAS POR PAGAR VIGENCIAS ANTERIOR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.300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.300.8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val="es-MX" w:eastAsia="es-CO"/>
        </w:rPr>
      </w:pPr>
      <w:r>
        <w:rPr>
          <w:rFonts w:eastAsia="Times New Roman" w:cs="Tahoma" w:ascii="Tahoma" w:hAnsi="Tahoma"/>
          <w:color w:val="000000"/>
          <w:lang w:val="es-MX" w:eastAsia="es-CO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2700</wp:posOffset>
            </wp:positionH>
            <wp:positionV relativeFrom="paragraph">
              <wp:posOffset>178435</wp:posOffset>
            </wp:positionV>
            <wp:extent cx="5933440" cy="3982085"/>
            <wp:effectExtent l="0" t="0" r="0" b="0"/>
            <wp:wrapNone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020"/>
        <w:gridCol w:w="15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0"/>
            </w:tblGrid>
            <w:tr>
              <w:trPr>
                <w:trHeight w:val="300" w:hRule="atLeast"/>
              </w:trPr>
              <w:tc>
                <w:tcPr>
                  <w:tcW w:w="3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940"/>
        <w:gridCol w:w="1500"/>
        <w:gridCol w:w="154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5600</wp:posOffset>
            </wp:positionH>
            <wp:positionV relativeFrom="paragraph">
              <wp:posOffset>-3750945</wp:posOffset>
            </wp:positionV>
            <wp:extent cx="5666740" cy="4222115"/>
            <wp:effectExtent l="0" t="0" r="0" b="0"/>
            <wp:wrapNone/>
            <wp:docPr id="8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ESUPUESTO DEFINITIVO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SAN JUAN DE DIOS - HON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21.750.971.909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l Hospital San Juan de Dios del Municipio de Honda – Tolima en la vigencia fiscal de 2015, ascendió a la suma de $21.750,97 millones, después de los movimientos presupuestales efectuados en las adiciones, reducciones, créditos y contra-créditos. El total de los compromisos presupuestales arrojaron un valor total de $20.569,81 millones, mostrando un nivel de ejecución del 94,57% y quedando al cierre de la vigencia fiscal un saldo de compromisos por valor de $1.181,16 millon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registraron un Presupuesto Definitivo por valor de $16.667,06 millones, equivalente a una participación del total de la Apropiación Definitiva por un valor porcentual del 76,63%. El total de los compromisos, presentó un valor total de $16.220,79 millones, correspondiente a una ejecución del 97,32% y quedando al cierre del periodo fiscal un saldo por comprometer por valor de $446,2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Generales, contaron con una Apropiación Definitiva por valor de $3.330,09 millones, proporcional a una aportación del total del Cálculo Definitivo del 15,31%. El total de los compromisos sumaron $2.650,71 millones, igual a una ejecución del 79,60%, figurando un saldo por comprometer por valor de $679,38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, no presentaron modificaciones presupuestales, quedando como Presupuesto Definitivo, la cifra registrada en la Apropiación Inicial, $98,69 millones. El Total de los Compromisos arrojó por la suma de $76,56 millones, mostrando una ejecución del 77,58% en relación a la Apropiación Definitiva y al final del periodo fiscal quedó  un saldo por comprometer por valor de $22,12 millones. La aportación al total del Presupuesto Definitivo fue del 0,45%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Cuentas por Pagar de Vigencias Anteriores, no registran una partida inicial y en los traslados presupuestales, obtuvo una adición presupuestal por valor de $3,74 millones, quedando este valor como Cálculo Presupuestal Definitivo, proporcional a una partición del 0,02%. El Total de los Compromisos, presentó un valor total de $3,74 millones, reflejando una ejecución del 100%, frente al Presupuesto Definitivo y al final del año fiscal, no aparece ningún saldo por comprometer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 Gastos de Inversión, mostró un Presupuesto Definitivo por valor de $1.651,38 millones, correspondiente a una aportación al total de la Apropiación Definitiva por un valor porcentual del 7,59%%. El total de los compromisos, presentó un valor de $1.618 millones, equivalente a una ejecución del 97,98% frente a la Deducción Presupuestal Definitiva, resultado al final de año fiscal un saldo por comprometer por valor de $33,3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8"/>
        <w:gridCol w:w="981"/>
        <w:gridCol w:w="1308"/>
        <w:gridCol w:w="797"/>
        <w:gridCol w:w="1276"/>
      </w:tblGrid>
      <w:tr>
        <w:trPr>
          <w:trHeight w:val="3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CIPAC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OTAL</w:t>
              <w:br/>
              <w:t>COMPROMISO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EJECU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 POR</w:t>
              <w:br/>
              <w:t>COMPROMETER</w:t>
            </w:r>
          </w:p>
        </w:tc>
      </w:tr>
      <w:tr>
        <w:trPr>
          <w:trHeight w:val="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GASTOS FUNCIONAMI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.750.971.9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.569.807.58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181.164.328,00</w:t>
            </w:r>
          </w:p>
        </w:tc>
      </w:tr>
      <w:tr>
        <w:trPr>
          <w:trHeight w:val="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667.065.67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.220.791.964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6.273.710,00</w:t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OM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70.142.13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51.785.032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.357.107,0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30.191.14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46.272.21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.918.931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OMINA S. PRIV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762.6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.936.3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826.38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OMINA S. PUBLI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.076.34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.106.37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969.972,00</w:t>
            </w:r>
          </w:p>
        </w:tc>
      </w:tr>
      <w:tr>
        <w:trPr>
          <w:trHeight w:val="1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ENTAS POR PAGAR DE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59.173.58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659.173.58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INSUMOS Y SUMINISTROS HOSPITAL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864.719.77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59.518.457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.201.320,00</w:t>
            </w:r>
          </w:p>
        </w:tc>
      </w:tr>
      <w:tr>
        <w:trPr>
          <w:trHeight w:val="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330.093.39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,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650.714.49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9.378.899,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.285.27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.036.12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249.158,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SERVIC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81.369.80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24.240.06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.129.741,00</w:t>
            </w:r>
          </w:p>
        </w:tc>
      </w:tr>
      <w:tr>
        <w:trPr>
          <w:trHeight w:val="1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ENTAS POR PAGAR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.438.31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.438.31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.686.15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.561.868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.124.289,00</w:t>
            </w:r>
          </w:p>
        </w:tc>
      </w:tr>
      <w:tr>
        <w:trPr>
          <w:trHeight w:val="1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CUENTAS POR PAGAR DE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746.57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746.57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INVERS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51.380.11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17.992.68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.387.430,00</w:t>
            </w:r>
          </w:p>
        </w:tc>
      </w:tr>
      <w:tr>
        <w:trPr>
          <w:trHeight w:val="1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OYEC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26.079.31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92.691.88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.387.430,00</w:t>
            </w:r>
          </w:p>
        </w:tc>
      </w:tr>
      <w:tr>
        <w:trPr>
          <w:trHeight w:val="2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DOT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ECUACIÓN SERVICIOS HOSPITAL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UENTAS POR PAGAR VIGENCIAS ANTERIOR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.300.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5.300.8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0" distR="114935" simplePos="0" locked="0" layoutInCell="0" allowOverlap="1" relativeHeight="44">
            <wp:simplePos x="0" y="0"/>
            <wp:positionH relativeFrom="column">
              <wp:align>left</wp:align>
            </wp:positionH>
            <wp:positionV relativeFrom="paragraph">
              <wp:posOffset>197485</wp:posOffset>
            </wp:positionV>
            <wp:extent cx="5791200" cy="4251960"/>
            <wp:effectExtent l="0" t="0" r="0" b="0"/>
            <wp:wrapNone/>
            <wp:docPr id="9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80"/>
        <w:gridCol w:w="142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1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ahoma" w:ascii="Tahoma" w:hAnsi="Tahoma"/>
          <w:b/>
        </w:rPr>
        <w:t>APORTE CUOTA DE FISCALIZACIÓN DEL HOSPITAL SAN JUAN DE DIOS - HONDA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Conforme a la Ley 1416 de fecha 24 de noviembre de 2010, estableció en el parágrafo del artículo 9°  que las entidades descentralizadas del orden departamental deberán pagar una cuota de fiscalización hasta del punto dos por ciento (0,2%), calculado sobre el monto de los ingresos ejecutados por la respectiva entidad en la vigencia anterior, excluidos los recursos del crédito, los ingresos por venta de activos fijos y los activos, inversiones y rentas titularizadas, así como el producto de los procesos de titularización. El Hospital Reina San Juan de Dios del Municipio de Honda - Tolima, certifico los recaudos de la entidad con corte a 31 de diciembre de 2015, ascendieron a la suma de QUINCE MIL CIENTO CUARENTA Y DOS MILLONES CIENTO TREINTA Y SIETE MIL SEISCIENTOS DIECINUEVE PEOS </w:t>
      </w:r>
      <w:r>
        <w:rPr>
          <w:rFonts w:cs="Tahoma" w:ascii="Tahoma" w:hAnsi="Tahoma"/>
          <w:b/>
        </w:rPr>
        <w:t>($15.142.137.619,</w:t>
      </w:r>
      <w:r>
        <w:rPr>
          <w:rFonts w:cs="Tahoma" w:ascii="Tahoma" w:hAnsi="Tahoma"/>
          <w:b/>
          <w:sz w:val="20"/>
          <w:szCs w:val="20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200"/>
      <w:contextualSpacing/>
      <w:jc w:val="center"/>
      <w:rPr/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drawing>
        <wp:inline distT="0" distB="0" distL="0" distR="0">
          <wp:extent cx="1571625" cy="12192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867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6.2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16:00Z</dcterms:created>
  <dc:creator>olgalú</dc:creator>
  <dc:description/>
  <cp:keywords/>
  <dc:language>en-US</dc:language>
  <cp:lastModifiedBy>contraloria</cp:lastModifiedBy>
  <dcterms:modified xsi:type="dcterms:W3CDTF">2016-12-23T17:00:00Z</dcterms:modified>
  <cp:revision>4</cp:revision>
  <dc:subject/>
  <dc:title/>
</cp:coreProperties>
</file>