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Á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UPUESTO INICIAL - 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SPITAL REINA SOFIA DE ESPAÑA - LÉRIDA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GRESOS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ahoma" w:cs="Tahoma" w:ascii="Tahoma" w:hAnsi="Tahoma"/>
          <w:b/>
          <w:bCs/>
          <w:color w:val="000000"/>
          <w:lang w:eastAsia="es-CO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($8.688.231.629,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es-CO"/>
        </w:rPr>
        <w:t>00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 xml:space="preserve">)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  <w:t>CAPÍTULO 1</w:t>
      </w:r>
    </w:p>
    <w:p>
      <w:pPr>
        <w:pStyle w:val="Normal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PROBACIÓN DEL PRESUPUESTO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 xml:space="preserve">Mediante el Acuerdo N°010 de fecha 4 de diciembre de 2014, la Junta Directiva del Hospital Reina Sofía de España del Municipio de Lérida – Tolima, fijó el presupuesto de ingresos y gastos para la vigencia fiscal de 2015, aprobado en la suma de </w:t>
      </w:r>
      <w:r>
        <w:rPr>
          <w:rFonts w:cs="Tahoma" w:ascii="Tahoma" w:hAnsi="Tahoma"/>
          <w:b/>
        </w:rPr>
        <w:t>OCHO MIL SEISCIENTOS OCHENTA Y OCHO MILLONES DOSCIENTOS TREINTA Y UN MIL SEISCIENTOS VEINTINUEVE PESOS ($8.688.231.629,</w:t>
      </w:r>
      <w:r>
        <w:rPr>
          <w:rFonts w:cs="Tahoma" w:ascii="Tahoma" w:hAnsi="Tahoma"/>
          <w:b/>
          <w:sz w:val="16"/>
          <w:szCs w:val="16"/>
        </w:rPr>
        <w:t>00</w:t>
      </w:r>
      <w:r>
        <w:rPr>
          <w:rFonts w:cs="Tahoma" w:ascii="Tahoma" w:hAnsi="Tahoma"/>
          <w:b/>
        </w:rPr>
        <w:t>) M/CT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Venta de Servicios de Salud, registran una asignación por valor de $8.425,17 millones, equivalente a una participación por un valor porcentual del 96,97% del total de la Apropiación Inicialmente Aprobada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Transferencias y Aportes Aprobados, contaron con una cifra inicial por valor de $263,06 millones, correspondiente a una aportación al total del Presupuesto Inicial del 3,03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Recursos de Capital y la Disponibilidad Inicial Aprobada, no presentaron ningún valor en el Presupuesto Inicialmente Aprobado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2"/>
        <w:gridCol w:w="1407"/>
        <w:gridCol w:w="1145"/>
      </w:tblGrid>
      <w:tr>
        <w:trPr>
          <w:trHeight w:val="39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UPUESTO</w:t>
              <w:br/>
              <w:t>INICIAL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134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 DE INGRESOS Y TESORERÍA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8.688.231.62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00,00</w:t>
            </w:r>
          </w:p>
        </w:tc>
      </w:tr>
      <w:tr>
        <w:trPr>
          <w:trHeight w:val="80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NO TRIBUTARIOS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8.425.166.831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96,97</w:t>
            </w:r>
          </w:p>
        </w:tc>
      </w:tr>
      <w:tr>
        <w:trPr>
          <w:trHeight w:val="169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VENTA DE BIENES Y SERVICIOS Y PREVISIÓN SOCIAL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.425.166.831,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6,97</w:t>
            </w:r>
          </w:p>
        </w:tc>
      </w:tr>
      <w:tr>
        <w:trPr>
          <w:trHeight w:val="114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IOS DE SALUD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8.425.166.83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6,97</w:t>
            </w:r>
          </w:p>
        </w:tc>
      </w:tr>
      <w:tr>
        <w:trPr>
          <w:trHeight w:val="74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MINISTRADORAS REGIMEN SUBSIDIADO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.069.079.00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9,85</w:t>
            </w:r>
          </w:p>
        </w:tc>
      </w:tr>
      <w:tr>
        <w:trPr>
          <w:trHeight w:val="162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EMPRESAS PRESTADORAS DE SALUD - REGIMEN CONTRIBUTIVO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421.115.21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6,36</w:t>
            </w:r>
          </w:p>
        </w:tc>
      </w:tr>
      <w:tr>
        <w:trPr>
          <w:trHeight w:val="10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VENTA DE OTROS SERVICIOS DE SALUD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34.972.61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0,76</w:t>
            </w:r>
          </w:p>
        </w:tc>
      </w:tr>
      <w:tr>
        <w:trPr>
          <w:trHeight w:val="196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 Y APORTES APROBADO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63.064.79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3,03</w:t>
            </w:r>
          </w:p>
        </w:tc>
      </w:tr>
      <w:tr>
        <w:trPr>
          <w:trHeight w:val="12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TACIÓN DE SERVICIOS DE SALUD  CON SITUACIÓN DE FONDO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51.091.405,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74</w:t>
            </w:r>
          </w:p>
        </w:tc>
      </w:tr>
      <w:tr>
        <w:trPr>
          <w:trHeight w:val="216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TACIÓN DE SERVICIOS DE SALUD SIN  SITUACIÓN DE FONDO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11.973.393,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,29</w:t>
            </w:r>
          </w:p>
        </w:tc>
      </w:tr>
      <w:tr>
        <w:trPr>
          <w:trHeight w:val="13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 DEL ORDEN NACIONAL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SOLUCIÓN N° 005755 MINISTERIO DE SALUD PROTECCIÓN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RECURSOS DE CAPITAL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29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PERACIÓN DE CARTERA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DISPONIBILIDAD INICIAL APROBADA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DISPONIBILIDAD INICIAL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7440"/>
        <w:gridCol w:w="136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7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40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4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4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4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4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4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4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4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4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4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4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4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4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4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4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36550</wp:posOffset>
            </wp:positionH>
            <wp:positionV relativeFrom="paragraph">
              <wp:posOffset>-3076575</wp:posOffset>
            </wp:positionV>
            <wp:extent cx="5279390" cy="3231515"/>
            <wp:effectExtent l="0" t="0" r="0" b="0"/>
            <wp:wrapNone/>
            <wp:docPr id="1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Á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ODIFICACIONES PRESUPUESTALES 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SPITAL REINA SOFIA DE ESPAÑA - LÉRIDA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GRESOS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ahoma" w:cs="Tahoma" w:ascii="Tahoma" w:hAnsi="Tahoma"/>
          <w:b/>
          <w:bCs/>
          <w:color w:val="000000"/>
          <w:lang w:eastAsia="es-CO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($5.893.226.851,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es-CO"/>
        </w:rPr>
        <w:t>00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 xml:space="preserve">) 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</w:r>
    </w:p>
    <w:p>
      <w:pPr>
        <w:pStyle w:val="Normal"/>
        <w:spacing w:before="0" w:after="160"/>
        <w:contextualSpacing/>
        <w:jc w:val="both"/>
        <w:rPr/>
      </w:pPr>
      <w:r>
        <w:rPr>
          <w:rFonts w:cs="Tahoma" w:ascii="Tahoma" w:hAnsi="Tahoma"/>
        </w:rPr>
        <w:t>Las modificaciones al Presupuesto Inicialmente Aprobado del Hospital Reina Sofía de España del Municipio de Lérida - Tolima, ascendieron a la suma de $5.893,23 millones, presentándose un incremento del 67,83%, generando una Apropiación Definitiva por valor de $14.581,46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Venta de Servicios de Salud, registró una asignación inicial por valor $8.425,17 millones y en los movimientos presupuestales, obtuvieron una adición por valor de $2.402,03 millones, equivalente a un incremento del 28,51%, el cual generó un Presupuesto Definitivo por valor de $10.827,19 millones. La participación al total de las modificaciones presupuestales fue por un valor porcentual del 40,76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Transferencias y Aportes Aprobados, contaron con una cifra inicial por valor de $263,06 millones y en las ejecuciones presupuestales, recibieron una adición por valor de $503,84 millones, correspondiente a un incremento del 191,53%, el cual arrojó una Apropiación Definitiva por valor de $766,90 millones. La aportación al total de las modificaciones presupuestales fue del 8,55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Recursos de Capital, no presentaron una suma inicial en el presupuesto y en los traslados presupuestales, lograron una adición por valor de $2.943,29 millones, equivalente a una contribución al total de las modificaciones presupuestales por un valor porcentual del 49,94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Disponibilidad Inicial con Recursos Propios, no mostraron en el presupuesto un valor inicial y en los movimientos presupuestales, recibieron una adición por valor de $44,07 millones, correspondiente a una participación al total de las modificaciones presupuestales por el 0,75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276"/>
        <w:gridCol w:w="1362"/>
        <w:gridCol w:w="1047"/>
        <w:gridCol w:w="1082"/>
        <w:gridCol w:w="1328"/>
      </w:tblGrid>
      <w:tr>
        <w:trPr>
          <w:trHeight w:val="33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ESUPUESTO</w:t>
              <w:br/>
              <w:t>INICIAL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DIFICACIONE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INCREMENTO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ESUPUESTO</w:t>
              <w:br/>
              <w:t>DEFINITIVO</w:t>
            </w:r>
          </w:p>
        </w:tc>
      </w:tr>
      <w:tr>
        <w:trPr>
          <w:trHeight w:val="1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DE INGRESOS Y TESORERÍ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.688.231.629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.893.226.851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7,8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.581.458.480,00</w:t>
            </w:r>
          </w:p>
        </w:tc>
      </w:tr>
      <w:tr>
        <w:trPr>
          <w:trHeight w:val="9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INGRESOS NO TRIBUTARI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.425.166.831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402.028.808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0,7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8,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.827.195.639,00</w:t>
            </w:r>
          </w:p>
        </w:tc>
      </w:tr>
      <w:tr>
        <w:trPr>
          <w:trHeight w:val="8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VENTA DE BIENES Y SERVICIOS Y PREVISIÓN SOC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425.166.831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402.028.808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7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827.195.639,00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DE SALU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425.166.831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402.028.808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7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827.195.639,00</w:t>
            </w:r>
          </w:p>
        </w:tc>
      </w:tr>
      <w:tr>
        <w:trPr>
          <w:trHeight w:val="1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MINISTRADORAS REGIMEN SUBSIDI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.069.079.006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.804.929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8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.849.883.935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EMPRESAS PRESTADORAS DE SALUD - REGIMEN CONTRIBU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421.115.212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.664.623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9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633.779.835,00</w:t>
            </w:r>
          </w:p>
        </w:tc>
      </w:tr>
      <w:tr>
        <w:trPr>
          <w:trHeight w:val="2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VENTA DE OTROS SERVICIOS DE SALU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4.972.613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408.559.256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,6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343.531.869,00</w:t>
            </w:r>
          </w:p>
        </w:tc>
      </w:tr>
      <w:tr>
        <w:trPr>
          <w:trHeight w:val="1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Y APORTES APROBA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3.064.798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3.839.417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,5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1,5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66.904.215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TACIÓN DE SERVICIOS DE SALUD  CON SITUACIÓN DE FON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.091.40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.249.417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.340.822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TACIÓN DE SERVICIOS DE SALUD SIN  SITUACIÓN DE FON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.973.393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.973.393,00</w:t>
            </w:r>
          </w:p>
        </w:tc>
      </w:tr>
      <w:tr>
        <w:trPr>
          <w:trHeight w:val="1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DEL ORDEN NAC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14.590.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,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14.590.000,00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SOLUCIÓN N° 005755 MINISTERIO DE SALUD PROTEC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4.590.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4.590.000,00</w:t>
            </w:r>
          </w:p>
        </w:tc>
      </w:tr>
      <w:tr>
        <w:trPr>
          <w:trHeight w:val="22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RECURSOS DE CAPI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943.289.1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9,9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943.289.150,00</w:t>
            </w:r>
          </w:p>
        </w:tc>
      </w:tr>
      <w:tr>
        <w:trPr>
          <w:trHeight w:val="1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CUPERACIÓN DE CART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943.289.15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,9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943.289.150,00</w:t>
            </w:r>
          </w:p>
        </w:tc>
      </w:tr>
      <w:tr>
        <w:trPr>
          <w:trHeight w:val="9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DISPONIBILIDAD INICIAL APROBA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4.069.476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4.069.476,00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DISPONIBILIDAD INICIA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.069.476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.069.476,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36525</wp:posOffset>
            </wp:positionH>
            <wp:positionV relativeFrom="paragraph">
              <wp:posOffset>130810</wp:posOffset>
            </wp:positionV>
            <wp:extent cx="6314440" cy="2774315"/>
            <wp:effectExtent l="0" t="0" r="0" b="0"/>
            <wp:wrapNone/>
            <wp:docPr id="2" name="Gráfic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áfico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23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0"/>
        <w:gridCol w:w="7580"/>
        <w:gridCol w:w="148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9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7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9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66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9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6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9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6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70" w:hRule="atLeast"/>
        </w:trPr>
        <w:tc>
          <w:tcPr>
            <w:tcW w:w="9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6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9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6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9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6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9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6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9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6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9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6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9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6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9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6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9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6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9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6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9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6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9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6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9400" w:type="dxa"/>
            <w:tcBorders/>
            <w:vAlign w:val="bottom"/>
          </w:tcPr>
          <w:tbl>
            <w:tblPr>
              <w:tblW w:w="92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16"/>
              <w:gridCol w:w="2580"/>
              <w:gridCol w:w="1516"/>
              <w:gridCol w:w="1516"/>
              <w:gridCol w:w="1216"/>
              <w:gridCol w:w="1216"/>
            </w:tblGrid>
            <w:tr>
              <w:trPr>
                <w:trHeight w:val="300" w:hRule="atLeast"/>
              </w:trPr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2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es-CO"/>
                    </w:rPr>
                  </w:r>
                </w:p>
                <w:tbl>
                  <w:tblPr>
                    <w:tblW w:w="2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4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24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eastAsia="Times New Roman"/>
                            <w:color w:val="000000"/>
                            <w:lang w:eastAsia="es-CO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lang w:eastAsia="es-C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2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2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2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2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2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2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2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2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2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2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2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2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2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2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2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2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5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CO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7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51460</wp:posOffset>
            </wp:positionH>
            <wp:positionV relativeFrom="paragraph">
              <wp:posOffset>-3445510</wp:posOffset>
            </wp:positionV>
            <wp:extent cx="5543550" cy="3183890"/>
            <wp:effectExtent l="0" t="0" r="0" b="0"/>
            <wp:wrapNone/>
            <wp:docPr id="3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</w:rPr>
        <w:t>ANÁ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ESUPUESTO DEFINITIVO 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SPITAL REINA SOFIA DE ESPAÑA - LÉRIDA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GRESOS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ahoma" w:cs="Tahoma" w:ascii="Tahoma" w:hAnsi="Tahoma"/>
          <w:b/>
          <w:bCs/>
          <w:color w:val="000000"/>
          <w:lang w:eastAsia="es-CO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($14.581.458.480,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es-CO"/>
        </w:rPr>
        <w:t>00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 xml:space="preserve">) 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b/>
          <w:b/>
          <w:bCs/>
          <w:color w:val="000000"/>
          <w:lang w:val="es-ES" w:eastAsia="en-US"/>
        </w:rPr>
      </w:pPr>
      <w:r>
        <w:rPr>
          <w:rFonts w:eastAsia="Times New Roman" w:cs="Tahoma" w:ascii="Tahoma" w:hAnsi="Tahoma"/>
          <w:b/>
          <w:bCs/>
          <w:color w:val="000000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w:t>El Presupuesto Definitivo del Hospital Reina Sofía de España del Municipio de Lérida - Tolima, arrojó un valor total de $14.581,46 millones, resultante de un Presupuesto Inicial de $8.688,23 millones más unas modificaciones presupuestales que asecendieron a $5.893,23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w:t>Las Ventas de Servicios de Salud, registran una asignación inicial por valor de $8.425,17 millones y en los movimientos presupuestales, obtuvieron una adición presupuestal por valor de $2.402,03 millones, generando un Presupuesto Definitivo por valor de $10.827,20 millones. La participación al total de la Apropiación Presupuestal Definitiva fue del 74,25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w:t>Las Transferencias y Aportes Aprobados, contaron con una cifra inicial por valor de $263,06 millones y en los traslados presupuestales, recibieron una adición presupuestal por valor de $503,84 millones, arrojando una Apropiación Definitiva por valor de $766,90 millones. La aportación al total del Presupuesto Definitivo fue del 5,26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w:t>Los Recursos de Capital, no mostraron un valor inicial y en las ejecuciones presupuestal adquirieron una adición presupuestal por valor de $2.943,29 millones, quedando este valor como Cálculo Presupuestal Definitivo. La contribución al total del Presupuesto Definitivo fue porun valor porcentual del 20,19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  <w:t>La Disponibilidad Inicial Aprobada con Recursos Propios, no presentó una cifra inicial y en los traslados presupuestales, lograron una adición presupuestal por valor de $44,07 millones, resultando este valor como Presupuesto Definitivo. La participación al total de la Apropiación Presupuestal Definitiva fue del 0,30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1"/>
        <w:gridCol w:w="1548"/>
        <w:gridCol w:w="1145"/>
      </w:tblGrid>
      <w:tr>
        <w:trPr>
          <w:trHeight w:val="33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UPUESTO</w:t>
              <w:br/>
              <w:t>DEFINITIV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  <w:br/>
              <w:t>PARTICIPAC.</w:t>
            </w:r>
          </w:p>
        </w:tc>
      </w:tr>
      <w:tr>
        <w:trPr>
          <w:trHeight w:val="96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 DE INGRESOS Y TESORERÍ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.581.458.48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84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INGRESOS NO TRIBUTARIO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.827.195.639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,25</w:t>
            </w:r>
          </w:p>
        </w:tc>
      </w:tr>
      <w:tr>
        <w:trPr>
          <w:trHeight w:val="131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VENTA DE BIENES Y SERVICIOS Y PREVISIÓN SOCIA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27.195.639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25</w:t>
            </w:r>
          </w:p>
        </w:tc>
      </w:tr>
      <w:tr>
        <w:trPr>
          <w:trHeight w:val="76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IOS DE SALU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27.195.639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25</w:t>
            </w:r>
          </w:p>
        </w:tc>
      </w:tr>
      <w:tr>
        <w:trPr>
          <w:trHeight w:val="164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MINISTRADORAS REGIMEN SUBSIDIAD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49.883.93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98</w:t>
            </w:r>
          </w:p>
        </w:tc>
      </w:tr>
      <w:tr>
        <w:trPr>
          <w:trHeight w:val="111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EMPRESAS PRESTADORAS DE SALUD - REGIMEN CONTRIBUTIV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33.779.83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20</w:t>
            </w:r>
          </w:p>
        </w:tc>
      </w:tr>
      <w:tr>
        <w:trPr>
          <w:trHeight w:val="7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VENTA DE OTROS SERVICIOS DE SALU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43.531.869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07</w:t>
            </w:r>
          </w:p>
        </w:tc>
      </w:tr>
      <w:tr>
        <w:trPr>
          <w:trHeight w:val="158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 Y APORTES APROBADO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6.904.21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,26</w:t>
            </w:r>
          </w:p>
        </w:tc>
      </w:tr>
      <w:tr>
        <w:trPr>
          <w:trHeight w:val="10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TACIÓN DE SERVICIOS DE SALUD  CON SITUACIÓN DE FONDO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.340.822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5</w:t>
            </w:r>
          </w:p>
        </w:tc>
      </w:tr>
      <w:tr>
        <w:trPr>
          <w:trHeight w:val="19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PRESTACIÓN DE SERVICIOS DE SALUD SIN  SITUACIÓN DE FONDO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.973.393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7</w:t>
            </w:r>
          </w:p>
        </w:tc>
      </w:tr>
      <w:tr>
        <w:trPr>
          <w:trHeight w:val="124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 DEL ORDEN NACIONA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4.59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,84</w:t>
            </w:r>
          </w:p>
        </w:tc>
      </w:tr>
      <w:tr>
        <w:trPr>
          <w:trHeight w:val="71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SOLUCIÓN N° 005755 MINISTERIO DE SALUD PROTECCIÓ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.590.0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4</w:t>
            </w:r>
          </w:p>
        </w:tc>
      </w:tr>
      <w:tr>
        <w:trPr>
          <w:trHeight w:val="172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RECURSOS DE CAPITA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943.289.15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,19</w:t>
            </w:r>
          </w:p>
        </w:tc>
      </w:tr>
      <w:tr>
        <w:trPr>
          <w:trHeight w:val="118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RECUPERACIÓN DE CARTER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43.289.15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19</w:t>
            </w:r>
          </w:p>
        </w:tc>
      </w:tr>
      <w:tr>
        <w:trPr>
          <w:trHeight w:val="207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DISPONIBILIDAD INICIAL APROBAD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.069.476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30</w:t>
            </w:r>
          </w:p>
        </w:tc>
      </w:tr>
      <w:tr>
        <w:trPr>
          <w:trHeight w:val="138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DISPONIBILIDAD INICIAL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.069.476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 w:eastAsia="en-US"/>
        </w:rPr>
      </w:pPr>
      <w:r>
        <w:rPr>
          <w:rFonts w:cs="Tahoma" w:ascii="Tahoma" w:hAnsi="Tahoma"/>
          <w:lang w:val="es-E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color w:val="000000"/>
          <w:lang w:val="es-ES" w:eastAsia="en-US"/>
        </w:rPr>
      </w:pPr>
      <w:r>
        <w:rPr>
          <w:rFonts w:eastAsia="Times New Roman" w:cs="Tahoma" w:ascii="Tahoma" w:hAnsi="Tahoma"/>
          <w:color w:val="000000"/>
          <w:lang w:val="es-E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4925</wp:posOffset>
            </wp:positionH>
            <wp:positionV relativeFrom="paragraph">
              <wp:posOffset>635</wp:posOffset>
            </wp:positionV>
            <wp:extent cx="5533390" cy="2905125"/>
            <wp:effectExtent l="0" t="0" r="0" b="0"/>
            <wp:wrapNone/>
            <wp:docPr id="4" name="Gráfic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áfico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2840"/>
        <w:gridCol w:w="156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3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27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Á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CAUDO PRESUPUESTAL ACUMULADO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SPITAL REINA SOFIA DE ESPAÑA - LÉRIDA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GRESOS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ahoma" w:cs="Tahoma" w:ascii="Tahoma" w:hAnsi="Tahoma"/>
          <w:b/>
          <w:bCs/>
          <w:color w:val="000000"/>
          <w:lang w:eastAsia="es-CO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 xml:space="preserve">($9.389.471.166,40)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es-CO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es-CO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En la ejecución presupuestal de los ingresos y rentas de la vigencia fiscal de 2015 del Hospital Reina Sofía de España del Municipio de Lérida - Tolima,  se recaudaron </w:t>
      </w:r>
      <w:r>
        <w:rPr>
          <w:rFonts w:cs="Tahoma" w:ascii="Tahoma" w:hAnsi="Tahoma"/>
        </w:rPr>
        <w:t>$9.389,47 millones, equivalente al 64,39%  de Recaudo en relación al Presupuesto Definitivo, el cual ascendió a $14.581,46 millones, resultando al cierre fiscal un saldo por recaudar por valor de $5.191,99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Ventas de Servicio de Salud, registraron un Recaudo Acumulado por valor de $5.650,15 millones, equivalente a un valor porcentual en el recaudo del 52,18%, frente al Presupuesto Definitivo que arrojó un valor total de $10.827,20 millones. La participación al total del Recaudo Acumulado fue del 74,25%. El saldo por recaudar al final del periodo fiscal fue por un valor de $5, 177,05 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Transferencias y Aportes Aprobados, mostraron un Recaudo Acumulado por valor de $751,96 millones, correspondiente al 98,05% de gestión en el recaudo en relación a la Apropiación Definitiva que presentó un valor total de $766,90 millones. La aportación al total del Recaudo Acumulado fue del 8,01%. El saldo por recaudar al terminar el año fiscal fue por un valor de $14,94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Recursos de Capital, revelaron en el presupuesto de ingresos y rentas, un Recaudo Acumulado por valor de $2.943,29 millones, proporcional a un porcentaje en el recaudo del 100% en relación al Presupuesto Definitivo que contó con el mismo valor. La contribución al total del Recaudo Acumulado fue por un valor porcentual del 31,35%. No quedaron saldos pendiente por recaudar al finalizar la vigencia fiscal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Disponibilidad Inicial con Recursos Propios, presentó un Recaudo Acumulado por valor de $44,07 millones, equivalente a un porcentaje de ejecución en el recaudo del 100% frente a la Apropiación Definitiva que sumo éste mismo valor. No aparecen saldos por recaudar al cierre del periodo fiscal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319"/>
        <w:gridCol w:w="1234"/>
        <w:gridCol w:w="1020"/>
        <w:gridCol w:w="853"/>
        <w:gridCol w:w="1386"/>
      </w:tblGrid>
      <w:tr>
        <w:trPr>
          <w:trHeight w:val="2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ESUPUESTO</w:t>
              <w:br/>
              <w:t>DEFINITIV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CAUDO</w:t>
              <w:br/>
              <w:t>ACUMUL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RECAUD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LDO POR</w:t>
              <w:br/>
              <w:t>RECAUDAR</w:t>
            </w:r>
          </w:p>
        </w:tc>
      </w:tr>
      <w:tr>
        <w:trPr>
          <w:trHeight w:val="2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DE INGRESOS Y TESORERÍ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.581.458.4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.389.471.166,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4,3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.191.987.313,60</w:t>
            </w:r>
          </w:p>
        </w:tc>
      </w:tr>
      <w:tr>
        <w:trPr>
          <w:trHeight w:val="1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INGRESOS NO TRIBUTARIO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.827.195.63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.650.147.995,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0,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2,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.177.047.643,60</w:t>
            </w:r>
          </w:p>
        </w:tc>
      </w:tr>
      <w:tr>
        <w:trPr>
          <w:trHeight w:val="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VENTA DE BIENES Y SERVICIOS Y PREVISIÓN SOCIA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827.195.63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650.147.995,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,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77.047.643,60</w:t>
            </w:r>
          </w:p>
        </w:tc>
      </w:tr>
      <w:tr>
        <w:trPr>
          <w:trHeight w:val="2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DE SALUD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827.195.63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650.147.995,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,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77.047.643,60</w:t>
            </w:r>
          </w:p>
        </w:tc>
      </w:tr>
      <w:tr>
        <w:trPr>
          <w:trHeight w:val="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MINISTRADORAS REGIMEN SUBSIDIAD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.849.883.93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724.151.25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6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3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25.732.683,00</w:t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EMPRESAS PRESTADORAS DE SALUD - REGIMEN CONTRIBUTIV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633.779.83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6.765.130,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5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.014.704,60</w:t>
            </w:r>
          </w:p>
        </w:tc>
      </w:tr>
      <w:tr>
        <w:trPr>
          <w:trHeight w:val="1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VENTA DE OTROS SERVICIOS DE SALUD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343.531.86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49.231.613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,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94.300.256,00</w:t>
            </w:r>
          </w:p>
        </w:tc>
      </w:tr>
      <w:tr>
        <w:trPr>
          <w:trHeight w:val="2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Y APORTES APROBADO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66.904.21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51.964.54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,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8,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.939.67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TACIÓN DE SERVICIOS DE SALUD  CON SITUACIÓN DE FONDO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.340.82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.340.822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PRESTACIÓN DE SERVICIOS DE SALUD SIN  SITUACIÓN DE FONDO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.973.39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7.374.54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1,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25.401.152,0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DEL ORDEN NACIONA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14.590.0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14.590.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,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SOLUCIÓN N° 005755 MINISTERIO DE SALUD PROTECCIÓN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4.590.0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4.590.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RECURSOS DE CAPITA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943.289.1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943.289.15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1,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RECUPERACIÓN DE CARTER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943.289.1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943.289.15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,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DISPONIBILIDAD INICIAL APROBAD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4.069.47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4.069.476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4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DISPONIBILIDAD INICIAL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.069.47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.069.476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288925</wp:posOffset>
            </wp:positionH>
            <wp:positionV relativeFrom="paragraph">
              <wp:posOffset>153035</wp:posOffset>
            </wp:positionV>
            <wp:extent cx="6495415" cy="4399915"/>
            <wp:effectExtent l="0" t="0" r="0" b="0"/>
            <wp:wrapNone/>
            <wp:docPr id="5" name="Gráfic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áfico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8160"/>
        <w:gridCol w:w="17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8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346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4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4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4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4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4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4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4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4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4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4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4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4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4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34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Á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SPITAL REINA SOFIA DE ESPAÑA - LÉRIDA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ASTOS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ahoma" w:cs="Tahoma" w:ascii="Tahoma" w:hAnsi="Tahoma"/>
          <w:b/>
          <w:bCs/>
          <w:color w:val="000000"/>
          <w:lang w:eastAsia="es-CO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($8.688.231.629,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es-CO"/>
        </w:rPr>
        <w:t>00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 xml:space="preserve">)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  <w:t>CAPÍTULO II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El Presupuesto de Gastos aprobado para la vigencia fiscal 2015 del Hospital Reina Sofía de España del Municipio de Lérida - Tolima , ascendió a la suma </w:t>
      </w:r>
      <w:r>
        <w:rPr>
          <w:rFonts w:cs="Tahoma" w:ascii="Tahoma" w:hAnsi="Tahoma"/>
          <w:b/>
        </w:rPr>
        <w:t>de OCHO MIL SEISCIENTOS OCHENTA Y OCHO MILLONES DOSCIENTOS TREINTA Y UN MIL SEISCIENTOS VEINTINUEVE PESO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($8.688.231.629,</w:t>
      </w:r>
      <w:r>
        <w:rPr>
          <w:rFonts w:cs="Tahoma" w:ascii="Tahoma" w:hAnsi="Tahoma"/>
          <w:b/>
          <w:sz w:val="18"/>
          <w:szCs w:val="18"/>
        </w:rPr>
        <w:t>00</w:t>
      </w:r>
      <w:r>
        <w:rPr>
          <w:rFonts w:cs="Tahoma" w:ascii="Tahoma" w:hAnsi="Tahoma"/>
          <w:b/>
        </w:rPr>
        <w:t>) M/CTE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de Personal, registran una asignación inicial por valor de $6.612,82 millones, equivalente a una participación del 76,11% del total de la Apropiación Inicialmente Aprobad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de Personal, mostraron una cifra inicial por valor de $1.270,93 millones, correspondiente a una aportación del 14,63% del total del Presupuesto Inicia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 Transferencias Corrientes Aprobadas, aparecen con una suma inicial por valor de $20,54 millones, proporcional a una contribución del 0,24% del total del Cálculo Presupuestal Inicia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de Comercialización y Producción Aprobados, presentaron un valor inicial de $693,93 millones, igual a una participación del 7,99% del total de la Apropiación Inicia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Otros Gastos de Funcionamiento aprobados, figuran con una cantidad inicial por valor de $70 millones, equivalente al 0,81% del total del Presupuesto Definitiv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de Inversión Aprobados, aparecen con una suma inicial por valor de $20 millones, correspondiente a una participación del 0,23% del total de la Apropiación Inicial.</w:t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2"/>
        <w:gridCol w:w="1407"/>
        <w:gridCol w:w="1145"/>
      </w:tblGrid>
      <w:tr>
        <w:trPr>
          <w:trHeight w:val="4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PRESUPUESTO </w:t>
              <w:br/>
              <w:t>INICIAL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13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 GASTOS FUNCIONAMIENTO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8.688.231.62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00,00</w:t>
            </w:r>
          </w:p>
        </w:tc>
      </w:tr>
      <w:tr>
        <w:trPr>
          <w:trHeight w:val="8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DE PERSONAL</w:t>
            </w:r>
          </w:p>
        </w:tc>
        <w:tc>
          <w:tcPr>
            <w:tcW w:w="1407" w:type="dxa"/>
            <w:tcBorders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6.612.820.41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76,11</w:t>
            </w:r>
          </w:p>
        </w:tc>
      </w:tr>
      <w:tr>
        <w:trPr>
          <w:trHeight w:val="17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IOS PERSONALES ASOCIADOS A LA NÓMINA - SUELDOS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981.025.69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1,29</w:t>
            </w:r>
          </w:p>
        </w:tc>
      </w:tr>
      <w:tr>
        <w:trPr>
          <w:trHeight w:val="11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IOS PERSONALES ASOCIADOS A LA NÓMINA - OTROS</w:t>
            </w:r>
          </w:p>
        </w:tc>
        <w:tc>
          <w:tcPr>
            <w:tcW w:w="1407" w:type="dxa"/>
            <w:tcBorders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79.052.62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,36</w:t>
            </w:r>
          </w:p>
        </w:tc>
      </w:tr>
      <w:tr>
        <w:trPr>
          <w:trHeight w:val="20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IOS PERSONALES ASOCIADOS A LA NÓMINA - HORAS</w:t>
            </w:r>
          </w:p>
        </w:tc>
        <w:tc>
          <w:tcPr>
            <w:tcW w:w="1407" w:type="dxa"/>
            <w:tcBorders>
              <w:top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es-CO"/>
              </w:rPr>
              <w:t>10.543.12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12</w:t>
            </w:r>
          </w:p>
        </w:tc>
      </w:tr>
      <w:tr>
        <w:trPr>
          <w:trHeight w:val="13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IOS PERSONALES INDIRECTOS - HONORARIOS</w:t>
            </w:r>
          </w:p>
        </w:tc>
        <w:tc>
          <w:tcPr>
            <w:tcW w:w="1407" w:type="dxa"/>
            <w:tcBorders>
              <w:top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.200.845.16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6,84</w:t>
            </w:r>
          </w:p>
        </w:tc>
      </w:tr>
      <w:tr>
        <w:trPr>
          <w:trHeight w:val="8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RVICIOS PERSONALES INDIRECTOS - REMUNERACIÓN SERVICIOS</w:t>
            </w:r>
          </w:p>
        </w:tc>
        <w:tc>
          <w:tcPr>
            <w:tcW w:w="1407" w:type="dxa"/>
            <w:tcBorders>
              <w:top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.566.582.81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8,03</w:t>
            </w:r>
          </w:p>
        </w:tc>
      </w:tr>
      <w:tr>
        <w:trPr>
          <w:trHeight w:val="12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IBUCIONES INHERENTES A LA NÓMINA - ADMINISTRATIVA</w:t>
            </w:r>
          </w:p>
        </w:tc>
        <w:tc>
          <w:tcPr>
            <w:tcW w:w="1407" w:type="dxa"/>
            <w:tcBorders>
              <w:top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14.140.32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,77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IBUCIONES INHERENTES A LA NÓMINA - APORTES AL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6.378.40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42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IBUCIONES INHERENTES A LA NÓMINA - APORTES AL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.063.06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7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TRIBUCIONES INHERENTES A LA NOMINA - APORTES E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6.063.06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7</w:t>
            </w:r>
          </w:p>
        </w:tc>
      </w:tr>
      <w:tr>
        <w:trPr>
          <w:trHeight w:val="15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 xml:space="preserve">CONTRIBUCIONES INHERENTES A LA NÓMINA - APORTES A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2.126.13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2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2"/>
        <w:gridCol w:w="1407"/>
        <w:gridCol w:w="1163"/>
      </w:tblGrid>
      <w:tr>
        <w:trPr>
          <w:trHeight w:val="22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DETALLE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 xml:space="preserve">PRESUPUESTO </w:t>
              <w:br/>
              <w:t>INICIAL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%</w:t>
              <w:br/>
              <w:t>PARTICIPAC.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GASTOS GENERALES APROBADO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.270.935.529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14,63</w:t>
            </w:r>
          </w:p>
        </w:tc>
      </w:tr>
      <w:tr>
        <w:trPr>
          <w:trHeight w:val="14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QUISICIÓN DE BIENES - MANTENIMIENTO HOSPITALARIO</w:t>
            </w:r>
          </w:p>
        </w:tc>
        <w:tc>
          <w:tcPr>
            <w:tcW w:w="1407" w:type="dxa"/>
            <w:tcBorders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34.411.582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5,00</w:t>
            </w:r>
          </w:p>
        </w:tc>
      </w:tr>
      <w:tr>
        <w:trPr>
          <w:trHeight w:val="23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QUISICIÓN DE BIENES Y SERVICIOS - COMUNICACIONE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1.712.444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25</w:t>
            </w:r>
          </w:p>
        </w:tc>
      </w:tr>
      <w:tr>
        <w:trPr>
          <w:trHeight w:val="1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QUISICIÓN DE BIENES Y SERVICIOS - IMPRESOS Y PUB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.416.0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9</w:t>
            </w:r>
          </w:p>
        </w:tc>
      </w:tr>
      <w:tr>
        <w:trPr>
          <w:trHeight w:val="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QUISICIÓN DE BIENES Y SERVICIOS - SERVICIOS PÚBL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22.072.0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,56</w:t>
            </w:r>
          </w:p>
        </w:tc>
      </w:tr>
      <w:tr>
        <w:trPr>
          <w:trHeight w:val="17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QUISICIÓN DE BIENES Y SERVICIOS - SEGURO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6.606.849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88</w:t>
            </w:r>
          </w:p>
        </w:tc>
      </w:tr>
      <w:tr>
        <w:trPr>
          <w:trHeight w:val="11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QUISICIÓN DE BIENES Y SERVICIOS - VIÁTICOS Y GASTO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8.397.823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44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QUISICIÓN DE BIENES Y SERVICIOS - GASTOS IMPREVISTO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4.720.0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28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QUISICIÓN DE BIENES Y SERVICIOS - CAPACITACIÓ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49.051.335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56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QUISICION DE BIENES Y SERVICIOS - DOTACION PERSONA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0.753.2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12</w:t>
            </w:r>
          </w:p>
        </w:tc>
      </w:tr>
      <w:tr>
        <w:trPr>
          <w:trHeight w:val="1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QUISICIÓN DE BIENES Y SERVICIOS - OTROS GASTO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14.477.727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3,62</w:t>
            </w:r>
          </w:p>
        </w:tc>
      </w:tr>
      <w:tr>
        <w:trPr>
          <w:trHeight w:val="1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QUISICION DE BINES Y SERVICIOS - OTROS GASTOS VIGILANCI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71316569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82</w:t>
            </w:r>
          </w:p>
        </w:tc>
      </w:tr>
      <w:tr>
        <w:trPr>
          <w:trHeight w:val="9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TRANSFERENCIAS CORRIENTES APROBADAS</w:t>
            </w:r>
          </w:p>
        </w:tc>
        <w:tc>
          <w:tcPr>
            <w:tcW w:w="1407" w:type="dxa"/>
            <w:tcBorders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0.541.608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24</w:t>
            </w:r>
          </w:p>
        </w:tc>
      </w:tr>
      <w:tr>
        <w:trPr>
          <w:trHeight w:val="1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RANSFERENCIAS POR CONVENIOS CON EL SECTOR PRIVAD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.000.0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2</w:t>
            </w:r>
          </w:p>
        </w:tc>
      </w:tr>
      <w:tr>
        <w:trPr>
          <w:trHeight w:val="13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RANSFERENCIAS AL SECTOR PÚBLICO - OTRAS ENTIDADES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18.541.608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21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 xml:space="preserve">GASTOS DE COMERCIALIZACION Y PRODUCCION APROBADOS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693.934.082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7,99</w:t>
            </w:r>
          </w:p>
        </w:tc>
      </w:tr>
      <w:tr>
        <w:trPr>
          <w:trHeight w:val="13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OTROS GASTOS DE FUNCIONAMIENTO APROBADOS (C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70.000.0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81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PRESUPUESTO DE GASTOS DE INVERSIÓN APROBADO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20.000.0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es-CO"/>
              </w:rPr>
              <w:t>0,23</w:t>
            </w:r>
          </w:p>
        </w:tc>
      </w:tr>
      <w:tr>
        <w:trPr>
          <w:trHeight w:val="12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SECTOR SALUD APROBADO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0.000.0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23</w:t>
            </w:r>
          </w:p>
        </w:tc>
      </w:tr>
      <w:tr>
        <w:trPr>
          <w:trHeight w:val="21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ADQUISICIÓN DE EQUIPOS PROPIOS DEL SECTO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20.000.0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23</w:t>
            </w:r>
          </w:p>
        </w:tc>
      </w:tr>
      <w:tr>
        <w:trPr>
          <w:trHeight w:val="13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CONVENIO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TRANSFERENCIAS DEL ORDEN NACIONAL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CO"/>
              </w:rPr>
              <w:t>0,00</w:t>
            </w:r>
          </w:p>
        </w:tc>
      </w:tr>
    </w:tbl>
    <w:p>
      <w:pPr>
        <w:pStyle w:val="Normal"/>
        <w:jc w:val="both"/>
        <w:rPr>
          <w:rFonts w:ascii="Tahoma" w:hAnsi="Tahoma" w:eastAsia="Times New Roman" w:cs="Tahoma"/>
          <w:color w:val="000000"/>
          <w:lang w:eastAsia="es-CO"/>
        </w:rPr>
      </w:pPr>
      <w:r>
        <w:rPr>
          <w:rFonts w:eastAsia="Times New Roman" w:cs="Tahoma" w:ascii="Tahoma" w:hAnsi="Tahoma"/>
          <w:color w:val="000000"/>
          <w:lang w:eastAsia="es-CO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12700</wp:posOffset>
            </wp:positionH>
            <wp:positionV relativeFrom="paragraph">
              <wp:posOffset>245110</wp:posOffset>
            </wp:positionV>
            <wp:extent cx="5561965" cy="3693160"/>
            <wp:effectExtent l="0" t="0" r="0" b="0"/>
            <wp:wrapNone/>
            <wp:docPr id="6" name="1 Gráf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 Gráfic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"/>
        <w:gridCol w:w="3812"/>
        <w:gridCol w:w="1360"/>
        <w:gridCol w:w="1202"/>
        <w:gridCol w:w="1202"/>
      </w:tblGrid>
      <w:tr>
        <w:trPr>
          <w:trHeight w:val="22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  <w:tbl>
            <w:tblPr>
              <w:tblW w:w="11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2"/>
            </w:tblGrid>
            <w:tr>
              <w:trPr>
                <w:trHeight w:val="240" w:hRule="atLeast"/>
              </w:trPr>
              <w:tc>
                <w:tcPr>
                  <w:tcW w:w="11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7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7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Á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DIFICACIONES PRESUPUESTALES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SPITAL REINA SOFIA DE ESPAÑA - LÉRIDA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ASTOS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ahoma" w:cs="Tahoma" w:ascii="Tahoma" w:hAnsi="Tahoma"/>
          <w:b/>
          <w:bCs/>
          <w:color w:val="000000"/>
          <w:lang w:eastAsia="es-CO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($5.893.226.851,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es-CO"/>
        </w:rPr>
        <w:t>00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 xml:space="preserve">)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  <w:t>CAPÍTULO I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MX"/>
        </w:rPr>
        <w:t>Las Modificaciones al Presupuesto de Gastos del Hospital Reina Sofía de España del Municipio de Lérida - Tolima, en la vigencia fiscal de 2015, ascendieron a la suma de $5.893,23, correspondiente a un incremento del 67,83%, frente al Presupuesto Inicialmente Aprobado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  <w:lang w:val="es-MX"/>
        </w:rPr>
      </w:pPr>
      <w:r>
        <w:rPr>
          <w:rFonts w:cs="Tahoma" w:ascii="Tahoma" w:hAnsi="Tahoma"/>
          <w:sz w:val="16"/>
          <w:szCs w:val="16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MX"/>
        </w:rPr>
        <w:t>Los Gastos de Personal, contaron con una asignación inicial por valor de $6.612,82 millones y en los movimientos presupuestales, obtuvieron una adición por valor de $196,40 millones, equivalente a un incremento del 2,97%, dando como resultado un Presupuesto Definitivo por valor de $6.809,22 millones. La participación al total de las modificaciones presupuestales fue del 3,33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  <w:lang w:val="es-MX"/>
        </w:rPr>
      </w:pPr>
      <w:r>
        <w:rPr>
          <w:rFonts w:cs="Tahoma" w:ascii="Tahoma" w:hAnsi="Tahoma"/>
          <w:sz w:val="16"/>
          <w:szCs w:val="16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es-MX"/>
        </w:rPr>
        <w:t>Los Gastos de Generales, registraron una partida inicial por valor de $1.270,93 millones y en las ejecuciones presupuestales, contaron con una adición presupuestal por valor de $352,58 millones, proporcional a un incremento del 27,74% frente a la Apropiación Inicialmente Aprobada, originado un Presupuesto Definitivo por valor de $1.623,51 millones. La aportación al total de las modificaciones presupuestales fue del 5,98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La Transferencias, figuraron con una cifra inicial por valor de $20,54 millones y en los traslados presupuestales, presentaron una adición por valor de $1,8 millones, correspondiente a un incremento del 8,76% y a un Presupuesto Definitivo por valor de $22,34 millones. La contribución al total de las modificaciones presupuestales fue del 0,03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Los Gastos de Comercialización y Producción, figuraron con una suma inicial por valor de 693,93 millones y en las ejecuciones presupuestales lograron una adición presupuestal por valor de $824 millones, proporcional a un incremento por un valor porcentual de 118,74% y generando un Cálculo Presupuestal Definitivo por valor de $1.517,93 millones. La participación al total de las modificaciones presupuestales fue del 13,98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El rubro presupuestal denominado Otros Gastos de Funcionamiento Aprobados, apareció con una cantidad inicial por valor de $70 millones y en los movimientos presupuestales contaron con una adición presupuestal por valor de $2.774 millones, igual a un incremento presupuestal del 3.962,84% en relación a la Apropiación Presupuestal Inicialmente Aprobada y arrojando un Presupuesto Definitivo por valor de $2.884 millones. La aportación al total de las modificaciones presupuestales fue del 47,07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Los Gastos de Inversión Aprobados, registraron una cifra inicial en el presupuesto por valor de $20 millones y en los traslados presupuestales obtuvieron una adición presupuestal por valor de $1.744,46 millones, igual a un incremento del 8.722,29% frente al Presupuesto Inicialmente Aprobado y a una Apropiación definitiva por valor de $1.764,46 millones. La contribución al total de las modificaciones presupuestal fue por un valor porcentual del 29,60%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tbl>
      <w:tblPr>
        <w:tblW w:w="101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276"/>
        <w:gridCol w:w="1418"/>
        <w:gridCol w:w="1134"/>
        <w:gridCol w:w="1134"/>
        <w:gridCol w:w="1475"/>
      </w:tblGrid>
      <w:tr>
        <w:trPr>
          <w:trHeight w:val="2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PRESUPUESTO </w:t>
              <w:br/>
              <w:t>INICI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DIFICACIO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INCREMENT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ESUPUESTO </w:t>
              <w:br/>
              <w:t>DEFINITIVO</w:t>
            </w:r>
          </w:p>
        </w:tc>
      </w:tr>
      <w:tr>
        <w:trPr>
          <w:trHeight w:val="1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GASTOS FUNCIONAMI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8.688.231.6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.893.226.8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7,8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.581.458.480,00</w:t>
            </w:r>
          </w:p>
        </w:tc>
      </w:tr>
      <w:tr>
        <w:trPr>
          <w:trHeight w:val="1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DE PERS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6.612.820.4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6.4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,9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.809.220.41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ASOCIADOS A LA NÓMINA - SUEL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981.025.6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90.0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9,7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1.025.692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ASOCIADOS A LA NÓMINA - OTR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79.052.6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50.8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9,7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.252.622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ASOCIADOS A LA NÓMINA - HOR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0.543.1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.0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,3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543.126,00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INDIRECTOS - HONORARI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.200.845.1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2.2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4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23.045.165,0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INDIRECTOS - REMUNERACIÓN SERVICI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.566.582.8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.0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7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29.582.816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TRIBUCIONES INHERENTES A LA NÓMINA - ADMINISTRAT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14.140.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41.0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4,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.140.320,00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TRIBUCIONES INHERENTES A LA NÓMINA - APORTES 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6.378.4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4.0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8,4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378.401,00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TRIBUCIONES INHERENTES A LA NÓMINA - APORTES 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.063.0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63.067,00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TRIBUCIONES INHERENTES A LA NOMINA - APORTES 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6.063.0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63.067,00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CONTRIBUCIONES INHERENTES A LA NÓMINA - APORTES 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2.126.1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26.134,00</w:t>
            </w:r>
          </w:p>
        </w:tc>
      </w:tr>
      <w:tr>
        <w:trPr>
          <w:trHeight w:val="1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GENERALES APROBA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.270.935.5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52.578.4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7,7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623.513.962,00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- MANTENIMIENTO HOSPITALA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34.411.5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8.778.4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,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3.190.01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COMUNICACION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1.712.4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.0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6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712.44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IMPRESOS Y PU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.416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16.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SERVICIOS PÚBLICACION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22.072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0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7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.072.000,00</w:t>
            </w:r>
          </w:p>
        </w:tc>
      </w:tr>
      <w:tr>
        <w:trPr>
          <w:trHeight w:val="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SEGUR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6.606.8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0.0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3,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.606.849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VIÁTICOS Y GAS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8.397.8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397.823,00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GASTOS IMPREVIS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4.72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3.0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2,5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720.000,00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CAPACITA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49.051.3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285.7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.337.121,00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ON DE BIENES Y SERVICIOS - DOTACION PERS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10.753.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.0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8,6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753.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OTROS GAS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314.477.7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.714.2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3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.191.941,0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ON DE BINES Y SERVICIOS - OTROS GASTOS VIGILA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713165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.8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8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.116.569,00</w:t>
            </w:r>
          </w:p>
        </w:tc>
      </w:tr>
      <w:tr>
        <w:trPr>
          <w:trHeight w:val="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CORRIENTES APROBAD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0.541.6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8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,7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.341.608,00</w:t>
            </w:r>
          </w:p>
        </w:tc>
      </w:tr>
      <w:tr>
        <w:trPr>
          <w:trHeight w:val="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POR CONVENIOS CON EL SECTOR PRIV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0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000.000,00</w:t>
            </w:r>
          </w:p>
        </w:tc>
      </w:tr>
      <w:tr>
        <w:trPr>
          <w:trHeight w:val="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AL SECTOR PÚBLICO - OTRAS ENTIDAD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18.541.6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-2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-1,0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.341.608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276"/>
        <w:gridCol w:w="1418"/>
        <w:gridCol w:w="1275"/>
        <w:gridCol w:w="1134"/>
        <w:gridCol w:w="1475"/>
      </w:tblGrid>
      <w:tr>
        <w:trPr>
          <w:trHeight w:val="2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PRESUPUESTO </w:t>
              <w:br/>
              <w:t>INICI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DIFICACION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INCREMENT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ESUPUESTO </w:t>
              <w:br/>
              <w:t>DEFINITIVO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 xml:space="preserve">GASTOS DE COMERCIALIZACION Y PRODUCCION APROBADO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693.934.0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24.0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8,7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517.934.08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OTROS GASTOS DE FUNCIONAMIENTO APROBADOS (C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70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773.990.6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.962,8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843.990.69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DE GASTOS DE INVERSIÓN APROBA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20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744.457.7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.722,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764.457.725,00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SALUD APROBA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0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744.457.7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722,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64.457.725,00</w:t>
            </w:r>
          </w:p>
        </w:tc>
      </w:tr>
      <w:tr>
        <w:trPr>
          <w:trHeight w:val="1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EQUIPOS PROPIOS DEL SEC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20.0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.0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.000.000,00</w:t>
            </w:r>
          </w:p>
        </w:tc>
      </w:tr>
      <w:tr>
        <w:trPr>
          <w:trHeight w:val="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VENI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51.867.7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1.867.725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RANSFERENCIAS DEL ORDEN NAC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4.59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.590.000,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3820"/>
        <w:gridCol w:w="1560"/>
        <w:gridCol w:w="1200"/>
        <w:gridCol w:w="1200"/>
      </w:tblGrid>
      <w:tr>
        <w:trPr>
          <w:trHeight w:val="22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-73025</wp:posOffset>
                  </wp:positionH>
                  <wp:positionV relativeFrom="paragraph">
                    <wp:posOffset>3175</wp:posOffset>
                  </wp:positionV>
                  <wp:extent cx="6006465" cy="4714875"/>
                  <wp:effectExtent l="0" t="0" r="0" b="0"/>
                  <wp:wrapNone/>
                  <wp:docPr id="7" name="1 Gráfi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 Gráfi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6465" cy="471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24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7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7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lang w:val="es-MX" w:eastAsia="es-CO"/>
        </w:rPr>
      </w:pPr>
      <w:r>
        <w:rPr>
          <w:rFonts w:eastAsia="Times New Roman" w:cs="Tahoma" w:ascii="Tahoma" w:hAnsi="Tahoma"/>
          <w:b/>
          <w:bCs/>
          <w:color w:val="000000"/>
          <w:lang w:val="es-MX" w:eastAsia="es-CO"/>
        </w:rPr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8"/>
        <w:gridCol w:w="3948"/>
        <w:gridCol w:w="1428"/>
        <w:gridCol w:w="1488"/>
        <w:gridCol w:w="1208"/>
      </w:tblGrid>
      <w:tr>
        <w:trPr>
          <w:trHeight w:val="225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3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386080</wp:posOffset>
                  </wp:positionH>
                  <wp:positionV relativeFrom="paragraph">
                    <wp:posOffset>92075</wp:posOffset>
                  </wp:positionV>
                  <wp:extent cx="5487035" cy="3877945"/>
                  <wp:effectExtent l="0" t="0" r="0" b="0"/>
                  <wp:wrapNone/>
                  <wp:docPr id="8" name="7 Gráfi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7 Gráfi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7035" cy="387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72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7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7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7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7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7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7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7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7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7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7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7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7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70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7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70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7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7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07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ÁLISIS PRESUPUESTAL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ESUPUESTO DEFINITIVO 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SPITAL REINA SOFIA DE ESPAÑA - LÉRIDA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ASTOS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ahoma" w:cs="Tahoma" w:ascii="Tahoma" w:hAnsi="Tahoma"/>
          <w:b/>
          <w:bCs/>
          <w:color w:val="000000"/>
          <w:lang w:eastAsia="es-CO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>($14.581.458.480,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es-CO"/>
        </w:rPr>
        <w:t>00</w:t>
      </w:r>
      <w:r>
        <w:rPr>
          <w:rFonts w:eastAsia="Times New Roman" w:cs="Tahoma" w:ascii="Tahoma" w:hAnsi="Tahoma"/>
          <w:b/>
          <w:bCs/>
          <w:color w:val="000000"/>
          <w:lang w:eastAsia="es-CO"/>
        </w:rPr>
        <w:t xml:space="preserve">)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  <w:t>CAPÍTULO II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b/>
          <w:b/>
          <w:bCs/>
          <w:color w:val="000000"/>
          <w:lang w:eastAsia="es-CO"/>
        </w:rPr>
      </w:pPr>
      <w:r>
        <w:rPr>
          <w:rFonts w:eastAsia="Times New Roman" w:cs="Tahoma" w:ascii="Tahoma" w:hAnsi="Tahoma"/>
          <w:b/>
          <w:bCs/>
          <w:color w:val="000000"/>
          <w:lang w:eastAsia="es-CO"/>
        </w:rPr>
      </w:r>
    </w:p>
    <w:p>
      <w:pPr>
        <w:pStyle w:val="Normal"/>
        <w:tabs>
          <w:tab w:val="clear" w:pos="708"/>
          <w:tab w:val="center" w:pos="4419" w:leader="none"/>
          <w:tab w:val="left" w:pos="6305" w:leader="none"/>
        </w:tabs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Presupuesto Definitivo de Gastos del Hospital Reina Sofía de España del Municipio de Lérida del Municipio de Lérida - Tolima en la vigencia fiscal de 2015, ascendió a la suma de $14.581,46 millones, después de los movimientos presupuestales efectuados en las adiciones, reducciones, créditos y contra-créditos. El total de los compromisos presupuestales arrojaron un valor total de $12.706 millones, mostrando un nivel de ejecución del 87,13% y quedando al cierre de la vigencia fiscal un saldo de compromisos por valor de $1.876 millones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Los Gastos de Personal, registraron un Presupuesto Definitivo por valor de $6.809,22 millones, equivalente a una participación del total de la Apropiación Definitiva por un valor porcentual del 46,70%. El total de los compromisos, presentó un valor total de $6.063,87 millones, correspondiente a una ejecución del 89,05% y quedando al cierre del periodo fiscal un saldo por comprometer por valor de $745,35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Los Gastos Generales, contaron con una Apropiación Definitiva por valor de $1.623,51 millones, proporcional a una aportación del total del Cálculo Definitivo del 11,13%. El total de los compromisos sumaron $1.502,05 millones, igual a una ejecución del 92,52%, figurando un saldo por comprometer por valor de $121,46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Las Transferencias, figuraron con un Presupuesto Definitivo por valor de $22,34 millones, correspondiente a un aporte del 0,15% del total de la Apropiación Definitiva. El total de los compromisos mostraron un valor de $18,25 millones, indicando una ejecución 81,69%, quedando al final del periodo fiscal un saldo por comprometer por valor de $4,09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Gastos de Comercialización y Producción, obtuvo una Apropiación Definitiva por valor de $1.517,93 millones, equivalente a una contribución del 10,41% al total del Presupuesto Definitivo. El total de los compromisos arrojó una suma por valor de $1.153,64 millones, reflejando una ejecución por un valor porcentual del 76%, figurando al final del año fiscal un saldo por comprometer por valor de $364,29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rubro presupuestal denominado Otros Gastos de Funcionamiento, registró un Saldo Definitivo por valor de $2.844 millones, igual a una participación del 19,50% del total de la Apropiación Definitiva. El total de los compromisos, ascendió a la suma de $2.268,82 millones, proporcional a una ejecución del 79,78% en relación al Cálculo Presupuestal Definitivo, registrando al final del periodo presupuestal un saldo por comprometer por valor de $575,17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>El Presupuesto de Gastos de Inversión, mostró un Presupuesto Definitivo por valor de $1.764,46 millones, correspondiente a una aportación al total de la Apropiación Definitiva por un valor porcentual del 12,10%. El total de los compromisos, presentó un valor de $1.698,86 millones, equivalente a una ejecución del 96,28% frente a la Deducción Presupuestal Definitiva, resultado al final de año fiscal un saldo por comprometer por valor de $65,60 millones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308"/>
        <w:gridCol w:w="1102"/>
        <w:gridCol w:w="1308"/>
        <w:gridCol w:w="1243"/>
      </w:tblGrid>
      <w:tr>
        <w:trPr>
          <w:trHeight w:val="29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DETALL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ESUPUESTO </w:t>
              <w:br/>
              <w:t>DEFINITIV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%</w:t>
              <w:br/>
              <w:t>PARTICIPAC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TOTAL </w:t>
              <w:br/>
              <w:t>COMPROMISO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LDO</w:t>
              <w:br/>
              <w:t>COMPROMISOS</w:t>
            </w:r>
          </w:p>
        </w:tc>
      </w:tr>
      <w:tr>
        <w:trPr>
          <w:trHeight w:val="1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GASTOS FUNCIONAMIENT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.581.458.48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.705.495.91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875.962.570,00</w:t>
            </w:r>
          </w:p>
        </w:tc>
      </w:tr>
      <w:tr>
        <w:trPr>
          <w:trHeight w:val="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DE PERSON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.809.220.41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6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.063.868.835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45.351.575,00</w:t>
            </w:r>
          </w:p>
        </w:tc>
      </w:tr>
      <w:tr>
        <w:trPr>
          <w:trHeight w:val="1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ASOCIADOS A LA NÓMINA - SUELD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1.025.692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4.922.44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.103.252,00</w:t>
            </w:r>
          </w:p>
        </w:tc>
      </w:tr>
      <w:tr>
        <w:trPr>
          <w:trHeight w:val="1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ASOCIADOS A LA NÓMINA - OTR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8.252.622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.498.21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754.412,00</w:t>
            </w:r>
          </w:p>
        </w:tc>
      </w:tr>
      <w:tr>
        <w:trPr>
          <w:trHeight w:val="1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ASOCIADOS A LA NÓMINA - HORA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.543.126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.071.397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471.729,00</w:t>
            </w:r>
          </w:p>
        </w:tc>
      </w:tr>
      <w:tr>
        <w:trPr>
          <w:trHeight w:val="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INDIRECTOS - HONORARI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823.045.165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309.171.347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3.873.818,00</w:t>
            </w:r>
          </w:p>
        </w:tc>
      </w:tr>
      <w:tr>
        <w:trPr>
          <w:trHeight w:val="2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RVICIOS PERSONALES INDIRECTOS - REMUNERACIÓN SERVICI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829.582.816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641.559.909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8.022.907,00</w:t>
            </w:r>
          </w:p>
        </w:tc>
      </w:tr>
      <w:tr>
        <w:trPr>
          <w:trHeight w:val="16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TRIBUCIONES INHERENTES A LA NÓMINA - ADMINISTRATIV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.140.32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.874.632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.265.688,00</w:t>
            </w:r>
          </w:p>
        </w:tc>
      </w:tr>
      <w:tr>
        <w:trPr>
          <w:trHeight w:val="12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TRIBUCIONES INHERENTES A LA NÓMINA - APORTES 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.378.401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.686.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691.701,00</w:t>
            </w:r>
          </w:p>
        </w:tc>
      </w:tr>
      <w:tr>
        <w:trPr>
          <w:trHeight w:val="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TRIBUCIONES INHERENTES A LA NÓMINA - APORTES 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.063.067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752.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.267,00</w:t>
            </w:r>
          </w:p>
        </w:tc>
      </w:tr>
      <w:tr>
        <w:trPr>
          <w:trHeight w:val="1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TRIBUCIONES INHERENTES A LA NOMINA - APORTES 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.063.067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778.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284.167,00</w:t>
            </w:r>
          </w:p>
        </w:tc>
      </w:tr>
      <w:tr>
        <w:trPr>
          <w:trHeight w:val="13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 xml:space="preserve">CONTRIBUCIONES INHERENTES A LA NÓMINA - APORTES A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26.134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.552.5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573.634,00</w:t>
            </w:r>
          </w:p>
        </w:tc>
      </w:tr>
      <w:tr>
        <w:trPr>
          <w:trHeight w:val="10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GASTOS GENERALES APROBAD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623.513.962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,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502.053.653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1.460.309,00</w:t>
            </w:r>
          </w:p>
        </w:tc>
      </w:tr>
      <w:tr>
        <w:trPr>
          <w:trHeight w:val="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- MANTENIMIENTO HOSPITALARI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3.190.015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1.784.026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.405.989,00</w:t>
            </w:r>
          </w:p>
        </w:tc>
      </w:tr>
      <w:tr>
        <w:trPr>
          <w:trHeight w:val="1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COMUNICACION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.712.444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.874.72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7.720,00</w:t>
            </w:r>
          </w:p>
        </w:tc>
      </w:tr>
      <w:tr>
        <w:trPr>
          <w:trHeight w:val="1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IMPRESOS Y PUBLICACION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.416.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287.4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28.550,00</w:t>
            </w:r>
          </w:p>
        </w:tc>
      </w:tr>
      <w:tr>
        <w:trPr>
          <w:trHeight w:val="1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SERVICIOS PÚBLICACION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7.072.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.839.115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232.885,00</w:t>
            </w:r>
          </w:p>
        </w:tc>
      </w:tr>
      <w:tr>
        <w:trPr>
          <w:trHeight w:val="11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SEGUR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.606.849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.200.223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406.626,00</w:t>
            </w:r>
          </w:p>
        </w:tc>
      </w:tr>
      <w:tr>
        <w:trPr>
          <w:trHeight w:val="10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VIÁTICOS Y GAST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.397.823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.415.5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2.323,00</w:t>
            </w:r>
          </w:p>
        </w:tc>
      </w:tr>
      <w:tr>
        <w:trPr>
          <w:trHeight w:val="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GASTOS IMPREVIST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720.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532.999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.187.001,00</w:t>
            </w:r>
          </w:p>
        </w:tc>
      </w:tr>
      <w:tr>
        <w:trPr>
          <w:trHeight w:val="1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CAPACITACIÓ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.337.121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.833.575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3.546,00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ON DE BIENES Y SERVICIOS - DOTACION PERSON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753.2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.788.983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4.217,00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BIENES Y SERVICIOS - OTROS GAST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.191.941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3.426.32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.765.617,00</w:t>
            </w:r>
          </w:p>
        </w:tc>
      </w:tr>
      <w:tr>
        <w:trPr>
          <w:trHeight w:val="1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ON DE BINES Y SERVICIOS - OTROS GASTOS VIGILANCI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.116.569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.070.73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.835,00</w:t>
            </w:r>
          </w:p>
        </w:tc>
      </w:tr>
      <w:tr>
        <w:trPr>
          <w:trHeight w:val="10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TRANSFERENCIAS CORRIENTES APROBADA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.341.608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.251.359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.090.249,0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RANSFERENCIAS POR CONVENIOS CON EL SECTOR PRIVAD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000.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88.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711.300,00</w:t>
            </w:r>
          </w:p>
        </w:tc>
      </w:tr>
      <w:tr>
        <w:trPr>
          <w:trHeight w:val="1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RANSFERENCIAS AL SECTOR PÚBLICO - OTRAS ENTIDAD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.341.608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.962.659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78.949,00</w:t>
            </w:r>
          </w:p>
        </w:tc>
      </w:tr>
      <w:tr>
        <w:trPr>
          <w:trHeight w:val="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 xml:space="preserve">GASTOS DE COMERCIALIZACION Y PRODUCCION APROBADOS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517.934.082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,4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153.641.118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64.292.964,00</w:t>
            </w:r>
          </w:p>
        </w:tc>
      </w:tr>
      <w:tr>
        <w:trPr>
          <w:trHeight w:val="2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OTROS GASTOS DE FUNCIONAMIENTO APROBADOS (CR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843.990.693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.268.818.34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75.172.349,00</w:t>
            </w:r>
          </w:p>
        </w:tc>
      </w:tr>
      <w:tr>
        <w:trPr>
          <w:trHeight w:val="1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es-CO"/>
              </w:rPr>
              <w:t>PRESUPUESTO DE GASTOS DE INVERSIÓN APROBAD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764.457.725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.698.862.60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5.595.124,00</w:t>
            </w:r>
          </w:p>
        </w:tc>
      </w:tr>
      <w:tr>
        <w:trPr>
          <w:trHeight w:val="9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SECTOR SALUD APROBAD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764.457.725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698.862.60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.595.124,00</w:t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ADQUISICIÓN DE EQUIPOS PROPIOS DEL SECTOR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.000.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.205.27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794.726,00</w:t>
            </w:r>
          </w:p>
        </w:tc>
      </w:tr>
      <w:tr>
        <w:trPr>
          <w:trHeight w:val="12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CONVENIO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51.867.725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5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90.657.327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.210.398,00</w:t>
            </w:r>
          </w:p>
        </w:tc>
      </w:tr>
      <w:tr>
        <w:trPr>
          <w:trHeight w:val="1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14"/>
                <w:szCs w:val="1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s-CO"/>
              </w:rPr>
              <w:t>TRANSFERENCIAS DEL ORDEN NACION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4.590.000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.000.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590.000,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3896"/>
        <w:gridCol w:w="1536"/>
        <w:gridCol w:w="1216"/>
        <w:gridCol w:w="1216"/>
      </w:tblGrid>
      <w:tr>
        <w:trPr>
          <w:trHeight w:val="22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-64770</wp:posOffset>
                  </wp:positionV>
                  <wp:extent cx="5638165" cy="3901440"/>
                  <wp:effectExtent l="0" t="0" r="0" b="0"/>
                  <wp:wrapNone/>
                  <wp:docPr id="9" name="1 Gráfi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 Gráfi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165" cy="390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24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es-CO"/>
                    </w:rPr>
                  </w:pPr>
                  <w:r>
                    <w:rPr>
                      <w:rFonts w:eastAsia="Times New Roman"/>
                      <w:color w:val="000000"/>
                      <w:lang w:eastAsia="es-C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2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4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7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27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O"/>
              </w:rPr>
            </w:pPr>
            <w:r>
              <w:rPr>
                <w:rFonts w:eastAsia="Times New Roman"/>
                <w:color w:val="000000"/>
                <w:lang w:eastAsia="es-CO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PORTE CUOTA DE FISCALIZACIÓN DEL HOSPITAL FEDERICO LLERAS ACOSTA – VIGENCIA FISCAL 2015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 xml:space="preserve">Conforme a la Ley 1416 de fecha 24 de noviembre de 2010, estableció en el parágrafo del artículo 9°  que las entidades descentralizadas del orden departamental deberán pagar una cuota de fiscalización hasta del punto dos por ciento (0,2%), calculado sobre el monto de los ingresos ejecutados por la respectiva entidad en la vigencia anterior, excluidos los recursos del crédito, los ingresos por venta de activos fijos y los activos, inversiones y rentas titularizadas, así como el producto de los procesos de titularización. El Hospital Reina Sofía de España del Municipio de Lérida - Tolima, certifico los recaudos de la entidad con corte a 31 de diciembre de 2015, ascendieron a la suma de </w:t>
      </w:r>
      <w:r>
        <w:rPr>
          <w:rFonts w:cs="Tahoma" w:ascii="Tahoma" w:hAnsi="Tahoma"/>
          <w:b/>
        </w:rPr>
        <w:t>NUEVE MIL TRESCIENTOS OCHENTA Y NUEVE MILLONES CUATROCIENTOS SETENTA Y UN MIL CIENTOS SESENTA Y SEIS PESOS CON CUARENTA CENTAVOS ($9.389.471.166,40) M/CT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11"/>
      <w:footerReference w:type="default" r:id="rId12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0"/>
      <w:contextualSpacing/>
      <w:jc w:val="center"/>
      <w:rPr/>
    </w:pPr>
    <w:r>
      <w:rPr>
        <w:rFonts w:cs="Arial" w:ascii="Arial" w:hAnsi="Arial"/>
        <w:sz w:val="20"/>
        <w:szCs w:val="20"/>
      </w:rPr>
      <w:t>Edificio Gobernación del Tolima Piso 7 - Conmutador 2 61 11 67 Ibagué</w:t>
    </w:r>
  </w:p>
  <w:p>
    <w:pPr>
      <w:pStyle w:val="Footer"/>
      <w:spacing w:before="0" w:after="0"/>
      <w:contextualSpacing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 xml:space="preserve">Web-site: </w:t>
    </w:r>
    <w:hyperlink r:id="rId1">
      <w:r>
        <w:rPr>
          <w:rStyle w:val="InternetLink"/>
          <w:rFonts w:cs="Arial" w:ascii="Arial" w:hAnsi="Arial"/>
          <w:sz w:val="20"/>
          <w:szCs w:val="20"/>
          <w:lang w:val="en-US"/>
        </w:rPr>
        <w:t>www.contraloriatolima.gov.co</w:t>
      </w:r>
    </w:hyperlink>
  </w:p>
  <w:p>
    <w:pPr>
      <w:pStyle w:val="Foo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71625" cy="121920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1219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981700</wp:posOffset>
              </wp:positionH>
              <wp:positionV relativeFrom="paragraph">
                <wp:posOffset>2516505</wp:posOffset>
              </wp:positionV>
              <wp:extent cx="772795" cy="54737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279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85pt;height:43.1pt;mso-wrap-distance-left:9.05pt;mso-wrap-distance-right:9.05pt;mso-wrap-distance-top:0pt;mso-wrap-distance-bottom:0pt;margin-top:198.15pt;mso-position-vertical-relative:text;margin-left:4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0"/>
      <w:contextualSpacing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traloriatolima.gov.c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3:15:00Z</dcterms:created>
  <dc:creator>CFMARIO</dc:creator>
  <dc:description/>
  <cp:keywords/>
  <dc:language>en-US</dc:language>
  <cp:lastModifiedBy>contraloria</cp:lastModifiedBy>
  <dcterms:modified xsi:type="dcterms:W3CDTF">2016-12-23T16:58:00Z</dcterms:modified>
  <cp:revision>4</cp:revision>
  <dc:subject/>
  <dc:title/>
</cp:coreProperties>
</file>