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5.330.875.729,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PITULO 1</w:t>
      </w:r>
    </w:p>
    <w:p>
      <w:pPr>
        <w:pStyle w:val="Default"/>
        <w:rPr/>
      </w:pPr>
      <w:r>
        <w:rPr>
          <w:rFonts w:eastAsia="Tahoma"/>
        </w:rPr>
        <w:t xml:space="preserve"> </w:t>
      </w:r>
      <w:r>
        <w:rPr>
          <w:b/>
          <w:bCs/>
          <w:sz w:val="22"/>
          <w:szCs w:val="22"/>
        </w:rPr>
        <w:t xml:space="preserve">APROBACIÓN DEL PRESUPUEST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Acuerdo Municipal N°21 de fecha noviembre 30 de 2014, el Honorable Concejo Municipal, aprobó el Presupuesto General de Rentas y Recursos de Capital y Gastos, para la vigencia fiscal 2015; y a través del Decreto Número 039 de fecha Diciembre 29 de 2014 se liquida para la misma vigencia, en la suma de </w:t>
      </w:r>
      <w:r>
        <w:rPr>
          <w:rFonts w:cs="Tahoma" w:ascii="Tahoma" w:hAnsi="Tahoma"/>
          <w:b/>
        </w:rPr>
        <w:t>CINCO MIL TRESCIENTOS TREINTA MILLONES OCHOCIENTOS SETENTA Y CINCO MIL SETECIENTOS VEINTINUEVE PESOS ($5.330.875.729,00) M/CTE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SUPUESTO INICIAL DE INGRESOS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59"/>
        <w:gridCol w:w="1417"/>
      </w:tblGrid>
      <w:tr>
        <w:trPr>
          <w:trHeight w:val="2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330.875.7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330.875.7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0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53.870.6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,02</w:t>
            </w:r>
          </w:p>
        </w:tc>
      </w:tr>
      <w:tr>
        <w:trPr>
          <w:trHeight w:val="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.834.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6</w:t>
            </w:r>
          </w:p>
        </w:tc>
      </w:tr>
      <w:tr>
        <w:trPr>
          <w:trHeight w:val="8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6.036.0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56</w:t>
            </w:r>
          </w:p>
        </w:tc>
      </w:tr>
      <w:tr>
        <w:trPr>
          <w:trHeight w:val="17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TROS IMPUESTOS TRIBUTARIOS MUNICIP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3.010.9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7,52</w:t>
            </w:r>
          </w:p>
        </w:tc>
      </w:tr>
      <w:tr>
        <w:trPr>
          <w:trHeight w:val="20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47.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1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0.063.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7,46</w:t>
            </w:r>
          </w:p>
        </w:tc>
      </w:tr>
      <w:tr>
        <w:trPr>
          <w:trHeight w:val="21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ARTICIPACIONES SG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0.063.1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7,46</w:t>
            </w:r>
          </w:p>
        </w:tc>
      </w:tr>
      <w:tr>
        <w:trPr>
          <w:trHeight w:val="13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LIBRE ASIGN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1.417.2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,47</w:t>
            </w:r>
          </w:p>
        </w:tc>
      </w:tr>
      <w:tr>
        <w:trPr>
          <w:trHeight w:val="9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RZOSA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733.679.0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2,52</w:t>
            </w:r>
          </w:p>
        </w:tc>
      </w:tr>
      <w:tr>
        <w:trPr>
          <w:trHeight w:val="1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DUC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1.563.8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03</w:t>
            </w:r>
          </w:p>
        </w:tc>
      </w:tr>
      <w:tr>
        <w:trPr>
          <w:trHeight w:val="2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GUA POTAB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6.824.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51</w:t>
            </w:r>
          </w:p>
        </w:tc>
      </w:tr>
      <w:tr>
        <w:trPr>
          <w:trHeight w:val="14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65.290.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98</w:t>
            </w:r>
          </w:p>
        </w:tc>
      </w:tr>
      <w:tr>
        <w:trPr>
          <w:trHeight w:val="2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ALIMENTACIÓN ESCOLAR ASIGNACIÓN ESPECI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966.8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7</w:t>
            </w:r>
          </w:p>
        </w:tc>
      </w:tr>
      <w:tr>
        <w:trPr>
          <w:trHeight w:val="1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RECIMIENTO 4% ECONOMÍ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AS TRANSFERENCIAS Y APOR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AC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PARTAMENT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43.994.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6,47</w:t>
            </w:r>
          </w:p>
        </w:tc>
      </w:tr>
      <w:tr>
        <w:trPr>
          <w:trHeight w:val="22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NDO LOCAL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43.994.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6,47</w:t>
            </w:r>
          </w:p>
        </w:tc>
      </w:tr>
      <w:tr>
        <w:trPr>
          <w:trHeight w:val="1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GIMEN SUBSIDI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835.226.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4,43</w:t>
            </w:r>
          </w:p>
        </w:tc>
      </w:tr>
      <w:tr>
        <w:trPr>
          <w:trHeight w:val="22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8.494.3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,10</w:t>
            </w:r>
          </w:p>
        </w:tc>
      </w:tr>
      <w:tr>
        <w:trPr>
          <w:trHeight w:val="1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SY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76.732.5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,32</w:t>
            </w:r>
          </w:p>
        </w:tc>
      </w:tr>
      <w:tr>
        <w:trPr>
          <w:trHeight w:val="2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PARTA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P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8.892.0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0</w:t>
            </w:r>
          </w:p>
        </w:tc>
      </w:tr>
      <w:tr>
        <w:trPr>
          <w:trHeight w:val="15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- 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8.892.0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0</w:t>
            </w:r>
          </w:p>
        </w:tc>
      </w:tr>
      <w:tr>
        <w:trPr>
          <w:trHeight w:val="10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1"/>
        <w:gridCol w:w="1559"/>
        <w:gridCol w:w="1417"/>
      </w:tblGrid>
      <w:tr>
        <w:trPr>
          <w:trHeight w:val="30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9.875.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4</w:t>
            </w:r>
          </w:p>
        </w:tc>
      </w:tr>
      <w:tr>
        <w:trPr>
          <w:trHeight w:val="13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OFINANCIACION NIVEL NACION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OFINANCIACION NIVEL DEPARTAMEN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LOS FON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Tributarios, registran una asignación inicial por valor de $853,87 millones, equivalente a una participación del 16,02% en relación al total del Presupuesto Inicialmente Aprobad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os Ingresos No Tributarios, aparecen con una cifra inicial por valor de $2.533,01 millones, correspondiente a una aportación del 47,52% en relación al total de la Apropiación Inicialmente Aprobada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95250</wp:posOffset>
            </wp:positionH>
            <wp:positionV relativeFrom="paragraph">
              <wp:posOffset>707390</wp:posOffset>
            </wp:positionV>
            <wp:extent cx="5806440" cy="3548380"/>
            <wp:effectExtent l="0" t="0" r="0" b="0"/>
            <wp:wrapNone/>
            <wp:docPr id="1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os Fondos Especiales, mostraron una partida inicial por valor de $1.943,99 millones, proporcional a una contribución por un valor porcentual del 36,47% frente al Cálculo Presupuestal Inicial.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00"/>
        <w:gridCol w:w="149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</w:tblGrid>
            <w:tr>
              <w:trPr>
                <w:trHeight w:val="300" w:hRule="atLeast"/>
              </w:trPr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5.706.731.275,9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General de Ingresos y Rentas, presentó un Presupuesto Inicial por valor de $5.330,87 millones y en los movimientos presupuestales, obtuvieron una adición presupuestal por valor de $5.706,73 millones, equivalente a un incremento presupuestal del 107,05%, el cual generó un Presupuesto Definitivo por valor de $11.037,61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Tributarios, registraron una asignación inicial por valor de $853,87 millones y en las ejecuciones presupuestales, lograron una adición presupuestal por valor de $47,69 millones, correspondiente a un incremento del 5,58%, arrojando un Apropiación Definitiva por valor de $901,56 millones. La participación al total de las modificaciones presupuestales fue del 0,84%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Ingresos No Tributarios, contaron con una cifra inicial por valor de $2.533,01 millones y en los traslados presupuestales, recibieron una adición presupuestal por valor de $3.948,94 millones, proporcional a un incremento del 155,90%, dando como resultado un Presupuesto Definitivo por valor de $6.481,95 millones. La aportación al total de las modificaciones presupuestales fue del 69,2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Fondos Especiales, presentaron una partida inicial por valor de $1.943,99 millones y en las ejecuciones presupuestales lograron una adición presupuestal por valor de $489 millones, igual a un incremento del 25,15%, generando una Apropiación Presupuestal Definitiva por valor de $2.433 millones. La contribución al total de la modificaciones presupuestales fue del 8,5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del Sistema General de Regalías, no registró ningún valor inicial y en los movimientos presupuestales, contaron con una adición presupuestal por valor de $1.221,10 millones, quedando este valor como Presupuesto Definitivo. La participación al total de las modificaciones presupuestales fue del 21,4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276"/>
        <w:gridCol w:w="1362"/>
        <w:gridCol w:w="1047"/>
        <w:gridCol w:w="1134"/>
        <w:gridCol w:w="1475"/>
      </w:tblGrid>
      <w:tr>
        <w:trPr>
          <w:trHeight w:val="2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1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330.875.72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706.731.275,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7,0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1.037.607.004,90</w:t>
            </w:r>
          </w:p>
        </w:tc>
      </w:tr>
      <w:tr>
        <w:trPr>
          <w:trHeight w:val="1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CORRIEN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330.875.72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485.635.742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4,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816.511.471,00</w:t>
            </w:r>
          </w:p>
        </w:tc>
      </w:tr>
      <w:tr>
        <w:trPr>
          <w:trHeight w:val="2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53.870.681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7.686.501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,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01.557.182,00</w:t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7.834.60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.834.607,00</w:t>
            </w:r>
          </w:p>
        </w:tc>
      </w:tr>
      <w:tr>
        <w:trPr>
          <w:trHeight w:val="2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76.036.07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7.686.501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,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23.722.575,00</w:t>
            </w:r>
          </w:p>
        </w:tc>
      </w:tr>
      <w:tr>
        <w:trPr>
          <w:trHeight w:val="1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TROS IMPUESTOS TRIBUTARIOS MUNICIP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533.010.9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948.939.754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55,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481.950.727,00</w:t>
            </w:r>
          </w:p>
        </w:tc>
      </w:tr>
      <w:tr>
        <w:trPr>
          <w:trHeight w:val="1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947.86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47.860,00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530.063.1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7.523.96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,9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757.587.078,00</w:t>
            </w:r>
          </w:p>
        </w:tc>
      </w:tr>
      <w:tr>
        <w:trPr>
          <w:trHeight w:val="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ARTICIPACIONES SGP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530.063.1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7.523.96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,9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757.587.078,0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ASIGNA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71.417.21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5.990.53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,5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37.407.753,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276"/>
        <w:gridCol w:w="1362"/>
        <w:gridCol w:w="1047"/>
        <w:gridCol w:w="1134"/>
        <w:gridCol w:w="1475"/>
      </w:tblGrid>
      <w:tr>
        <w:trPr>
          <w:trHeight w:val="2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1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RZOSA INVERS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733.679.001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31.879.27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,6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865.558.271,00</w:t>
            </w:r>
          </w:p>
        </w:tc>
      </w:tr>
      <w:tr>
        <w:trPr>
          <w:trHeight w:val="20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21.563.881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1.563.881,00</w:t>
            </w:r>
          </w:p>
        </w:tc>
      </w:tr>
      <w:tr>
        <w:trPr>
          <w:trHeight w:val="1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GUA POTAB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46.824.6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9.452.063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,3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6.276.743,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PÓSITO GENER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065.290.44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2.427.20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,6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57.717.647,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ALIMENTACIÓN ESCOLAR ASIGNACIÓN ESPECI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.966.89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547.532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,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.514.429,00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RECIMIENTO 4% ECONOM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6.106.62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6.106.625,00</w:t>
            </w:r>
          </w:p>
        </w:tc>
      </w:tr>
      <w:tr>
        <w:trPr>
          <w:trHeight w:val="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TRANSFERENCIAS Y APOR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721.415.789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721.415.789,00</w:t>
            </w:r>
          </w:p>
        </w:tc>
      </w:tr>
      <w:tr>
        <w:trPr>
          <w:trHeight w:val="1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ACION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99.993.779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99.993.779,00</w:t>
            </w:r>
          </w:p>
        </w:tc>
      </w:tr>
      <w:tr>
        <w:trPr>
          <w:trHeight w:val="1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PARTAMENT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121.422.01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121.422.010,0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943.994.07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89.009.48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5,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433.003.562,00</w:t>
            </w:r>
          </w:p>
        </w:tc>
      </w:tr>
      <w:tr>
        <w:trPr>
          <w:trHeight w:val="1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NDO LOCAL DE SALU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943.994.07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89.009.48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5,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433.003.562,00</w:t>
            </w:r>
          </w:p>
        </w:tc>
      </w:tr>
      <w:tr>
        <w:trPr>
          <w:trHeight w:val="2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GIMEN SUBSIDIAD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835.226.8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47.799.48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83.026.353,00</w:t>
            </w:r>
          </w:p>
        </w:tc>
      </w:tr>
      <w:tr>
        <w:trPr>
          <w:trHeight w:val="1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Ó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58.494.356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34.641.45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5,6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3.135.811,00</w:t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SYG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76.732.51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4.207.15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,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90.939.667,00</w:t>
            </w:r>
          </w:p>
        </w:tc>
      </w:tr>
      <w:tr>
        <w:trPr>
          <w:trHeight w:val="1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PARTAM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2.545.294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2.545.294,00</w:t>
            </w:r>
          </w:p>
        </w:tc>
      </w:tr>
      <w:tr>
        <w:trPr>
          <w:trHeight w:val="2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P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6.405.581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405.581,00</w:t>
            </w:r>
          </w:p>
        </w:tc>
      </w:tr>
      <w:tr>
        <w:trPr>
          <w:trHeight w:val="1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ALUD PÚB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8.892.02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8.279.247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8,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7.171.269,00</w:t>
            </w:r>
          </w:p>
        </w:tc>
      </w:tr>
      <w:tr>
        <w:trPr>
          <w:trHeight w:val="2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SALUD PÚBL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8.892.02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7.819.775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7,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6.711.797,00</w:t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59.472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9.472,00</w:t>
            </w:r>
          </w:p>
        </w:tc>
      </w:tr>
      <w:tr>
        <w:trPr>
          <w:trHeight w:val="21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9.875.1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2.471.28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25,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2.346.468,00</w:t>
            </w:r>
          </w:p>
        </w:tc>
      </w:tr>
      <w:tr>
        <w:trPr>
          <w:trHeight w:val="11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FINANCIACION NIVEL NACION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FINANCIACION NIVEL DEPARTAMEN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SISTEMA GENERAL DE REGALÍ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221.095.533,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221.095.533,90</w:t>
            </w:r>
          </w:p>
        </w:tc>
      </w:tr>
      <w:tr>
        <w:trPr>
          <w:trHeight w:val="1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LOS FOND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017.232.795,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17.232.795,90</w:t>
            </w:r>
          </w:p>
        </w:tc>
      </w:tr>
      <w:tr>
        <w:trPr>
          <w:trHeight w:val="11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UNCIONAMIEN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3.862.738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3.862.738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2657"/>
        <w:gridCol w:w="1474"/>
        <w:gridCol w:w="1198"/>
        <w:gridCol w:w="1198"/>
        <w:gridCol w:w="1198"/>
      </w:tblGrid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111760</wp:posOffset>
                  </wp:positionV>
                  <wp:extent cx="5753735" cy="3341370"/>
                  <wp:effectExtent l="0" t="0" r="0" b="0"/>
                  <wp:wrapNone/>
                  <wp:docPr id="2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334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25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7"/>
            </w:tblGrid>
            <w:tr>
              <w:trPr>
                <w:trHeight w:val="300" w:hRule="atLeast"/>
              </w:trPr>
              <w:tc>
                <w:tcPr>
                  <w:tcW w:w="25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lang w:eastAsia="es-CO"/>
        </w:rPr>
      </w:pPr>
      <w:r>
        <w:rPr>
          <w:rFonts w:eastAsia="Times New Roman"/>
          <w:color w:val="000000"/>
          <w:lang w:eastAsia="es-CO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618615</wp:posOffset>
            </wp:positionH>
            <wp:positionV relativeFrom="paragraph">
              <wp:posOffset>141605</wp:posOffset>
            </wp:positionV>
            <wp:extent cx="5361940" cy="3487420"/>
            <wp:effectExtent l="0" t="0" r="0" b="0"/>
            <wp:wrapNone/>
            <wp:docPr id="3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028"/>
        <w:gridCol w:w="1488"/>
        <w:gridCol w:w="1488"/>
        <w:gridCol w:w="1208"/>
        <w:gridCol w:w="1208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DE INGRES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11.037.607.004,9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ES" w:eastAsia="en-US"/>
        </w:rPr>
      </w:pPr>
      <w:r>
        <w:rPr>
          <w:rFonts w:cs="Tahoma" w:ascii="Tahoma" w:hAnsi="Tahoma"/>
          <w:b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El Presupuesto Definitivo de la Alcaldía Munucipal de Roncesvalles, arrojó un valor total de $11.037,61 millones, resultante de un Presupuesto Inicial de $5.330,87 millones más unas modificaciones presupuestales que ascendieron a la suma de $5.706,7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Tributarios, registró un Presupuesto Definitivo por valor de $901,56 millones, provenientes de un Presupuesto Inicial por valor de $853,87 millones más una adición presupuestal por valor de $47,69 millones. La participación al total de la Apropiación Definitiva fue del 8,17%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No Tributarios, figuraron con una Apropiación Definitiva por valor de $6.481,95 millones, originado de un Presupuesto Inicial por valor de $2.533,01 millones más una adición presupuestal por valor de $3.948,94 millones. La aportación al total del Presupuesto Definitivo fue del 58,73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s Fondos Especiales, mostraron un Cálculo Presupuestal Definitivo por valor de $2.433 millones, resultante de una Apropiación Presupuestal Inicial por valor de $1.944 millones, más un adición presupuestal por valor de $489 millones. La contribución al total del Presupuesto Definitivo fue del 22,0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del Sistema General de Regalías, presentaron una Apropiación Presupuestal Definitiva por valor de $1.221,10 millones. En el Presupuesto Inicial no aparece ningún valor y en los traslados presupuestales, lograron una adición presupuestal por valor de $1.221,10 millones, constituyéndose en el Presupuesto Definitivo. La participación al total del Cálculo Presupuestal Definitivo fue del 11,06%.</w:t>
      </w:r>
    </w:p>
    <w:tbl>
      <w:tblPr>
        <w:tblW w:w="88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559"/>
        <w:gridCol w:w="1475"/>
        <w:gridCol w:w="1145"/>
      </w:tblGrid>
      <w:tr>
        <w:trPr>
          <w:trHeight w:val="36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330.875.729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1.037.607.00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330.875.729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.816.511.4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8,94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53.870.681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01.557.18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,17</w:t>
            </w:r>
          </w:p>
        </w:tc>
      </w:tr>
      <w:tr>
        <w:trPr>
          <w:trHeight w:val="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.834.607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.834.6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1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MPUESTOS INDIREC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6.036.074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23.722.5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46</w:t>
            </w:r>
          </w:p>
        </w:tc>
      </w:tr>
      <w:tr>
        <w:trPr>
          <w:trHeight w:val="1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TROS IMPUESTOS TRIBUTARIOS MUNICIP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3.010.973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481.950.7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8,73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AS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47.86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947.8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3</w:t>
            </w:r>
          </w:p>
        </w:tc>
      </w:tr>
      <w:tr>
        <w:trPr>
          <w:trHeight w:val="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0.063.113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757.587.0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4,98</w:t>
            </w:r>
          </w:p>
        </w:tc>
      </w:tr>
      <w:tr>
        <w:trPr>
          <w:trHeight w:val="1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ARTICIPACIONES SG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530.063.113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757.587.0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4,98</w:t>
            </w:r>
          </w:p>
        </w:tc>
      </w:tr>
      <w:tr>
        <w:trPr>
          <w:trHeight w:val="1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LIBRE ASIGN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71.417.21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37.407.75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59</w:t>
            </w:r>
          </w:p>
        </w:tc>
      </w:tr>
      <w:tr>
        <w:trPr>
          <w:trHeight w:val="2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RZOSA INVERS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733.679.001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865.558.2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6,90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DUC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1.563.881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1.563.8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91</w:t>
            </w:r>
          </w:p>
        </w:tc>
      </w:tr>
      <w:tr>
        <w:trPr>
          <w:trHeight w:val="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GUA POTAB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6.824.68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6.276.74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5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PÓSITO GENER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65.290.44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157.717.64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49</w:t>
            </w:r>
          </w:p>
        </w:tc>
      </w:tr>
      <w:tr>
        <w:trPr>
          <w:trHeight w:val="1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ALIMENTACIÓN ESCOLAR ASIGNACIÓN ESPECI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966.897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.514.42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6</w:t>
            </w:r>
          </w:p>
        </w:tc>
      </w:tr>
      <w:tr>
        <w:trPr>
          <w:trHeight w:val="2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RECIMIENTO 4% ECONOMÍ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6.106.6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4</w:t>
            </w:r>
          </w:p>
        </w:tc>
      </w:tr>
      <w:tr>
        <w:trPr>
          <w:trHeight w:val="1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AS TRANSFERENCIAS Y APOR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.721.415.7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3,72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NAC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99.993.77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44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PARTAMENT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121.422.0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8,28</w:t>
            </w:r>
          </w:p>
        </w:tc>
      </w:tr>
      <w:tr>
        <w:trPr>
          <w:trHeight w:val="1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43.994.07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433.003.56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,04</w:t>
            </w:r>
          </w:p>
        </w:tc>
      </w:tr>
      <w:tr>
        <w:trPr>
          <w:trHeight w:val="2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NDO LOCAL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43.994.07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433.003.56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2,04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GIMEN SUBSIDI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835.226.873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83.026.35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9,78</w:t>
            </w:r>
          </w:p>
        </w:tc>
      </w:tr>
      <w:tr>
        <w:trPr>
          <w:trHeight w:val="8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ISTEMA GENERAL DE PARTICIP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58.494.356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93.135.81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00</w:t>
            </w:r>
          </w:p>
        </w:tc>
      </w:tr>
      <w:tr>
        <w:trPr>
          <w:trHeight w:val="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OSY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76.732.517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90.939.6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88</w:t>
            </w:r>
          </w:p>
        </w:tc>
      </w:tr>
      <w:tr>
        <w:trPr>
          <w:trHeight w:val="1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PARTAM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2.545.29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5</w:t>
            </w:r>
          </w:p>
        </w:tc>
      </w:tr>
      <w:tr>
        <w:trPr>
          <w:trHeight w:val="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P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.405.5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5</w:t>
            </w:r>
          </w:p>
        </w:tc>
      </w:tr>
      <w:tr>
        <w:trPr>
          <w:trHeight w:val="1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8.892.022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7.171.26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9</w:t>
            </w:r>
          </w:p>
        </w:tc>
      </w:tr>
      <w:tr>
        <w:trPr>
          <w:trHeight w:val="2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- SALUD PÚB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8.892.022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6.711.7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9</w:t>
            </w:r>
          </w:p>
        </w:tc>
      </w:tr>
      <w:tr>
        <w:trPr>
          <w:trHeight w:val="1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9.47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9.875.18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2.346.46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47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OFINANCIACION NIVEL NACION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COFINANCIACION NIVEL DEPARTAMEN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SISTEMA GENERAL DE REGALÍ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221.095.533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1,06</w:t>
            </w:r>
          </w:p>
        </w:tc>
      </w:tr>
      <w:tr>
        <w:trPr>
          <w:trHeight w:val="1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DE LOS FON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017.232.795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22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FUNCIONAMIEN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3.862.73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8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51965</wp:posOffset>
            </wp:positionH>
            <wp:positionV relativeFrom="paragraph">
              <wp:posOffset>53975</wp:posOffset>
            </wp:positionV>
            <wp:extent cx="5400040" cy="4057015"/>
            <wp:effectExtent l="0" t="0" r="0" b="0"/>
            <wp:wrapNone/>
            <wp:docPr id="4" name="3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Gráfi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636"/>
        <w:gridCol w:w="147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10.704.080.828,9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 la Alcaldía Municipal de Roncesvalles,  se obtuvo un Recaudo Acumulado por valor de </w:t>
      </w:r>
      <w:r>
        <w:rPr>
          <w:rFonts w:cs="Tahoma" w:ascii="Tahoma" w:hAnsi="Tahoma"/>
        </w:rPr>
        <w:t>$10.704,08 millones, equivalente al 96,% de recaudo en relación al Presupuesto Definitivo, el cual ascendió a $11.037,61 millones, quedando un saldo por recaudar por valor de $333,5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16"/>
          <w:szCs w:val="16"/>
          <w:lang w:val="es-MX" w:eastAsia="es-ES"/>
        </w:rPr>
      </w:pPr>
      <w:r>
        <w:rPr>
          <w:rFonts w:eastAsia="Times New Roman" w:cs="Tahoma" w:ascii="Tahoma" w:hAnsi="Tahoma"/>
          <w:sz w:val="16"/>
          <w:szCs w:val="16"/>
          <w:lang w:val="es-MX" w:eastAsia="es-E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Ingresos Tributarios, registraron un Recaudo Acumulado por valor de $570,49 millones, correspondiente a un recaudo del 63,28% frente al Presupuesto Definitivo, el cual arrojó un valor total de $901,56 millones, figurando al cierre de la vigencia fiscal un saldo por recaudar por valor de $331,06 millones. La participación al total del Recaudo Acumulado fue del 5,33%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No Tributarios, mostraron un Recaudo Acumulado por valor de $6.480,25 millones, equivalente a un recaudo del 99,97%% en comparación con el Presupuesto Definitivo que presentó un valor de $6.481,95 millones, resultando al final del periodo fiscal un saldo por recaudar por valor de $1,7 millones. La aportación al total del Recaudo Acumulado fue del 60,5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Fondos Especiales, presentaron un Recaudo Acumulado por valor de $2.432,24 millones, proporcional a un recaudo del 99,97% frente a la Apropiación Definitiva que registró un valor total de $2.433 millones. La contribución al total del Recaudo Acumulado fue del 22,72%.</w:t>
      </w:r>
    </w:p>
    <w:p>
      <w:pPr>
        <w:pStyle w:val="Normal"/>
        <w:jc w:val="both"/>
        <w:rPr/>
      </w:pPr>
      <w:r>
        <w:rPr/>
        <w:t>Los Ingresos del Sistema General de Regalías, figuraron con un Recaudo Acumulado por valor de $1.221,10 millones, igual a un recaudo del 100%. La participación al total del Recaudo Acumulado fue del 11,41%.</w:t>
      </w:r>
    </w:p>
    <w:tbl>
      <w:tblPr>
        <w:tblW w:w="92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308"/>
        <w:gridCol w:w="1308"/>
        <w:gridCol w:w="1020"/>
        <w:gridCol w:w="841"/>
        <w:gridCol w:w="1253"/>
      </w:tblGrid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RECAUDAR</w:t>
            </w:r>
          </w:p>
        </w:tc>
      </w:tr>
      <w:tr>
        <w:trPr>
          <w:trHeight w:val="1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037.607.004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704.080.828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3.526.176,00</w:t>
            </w:r>
          </w:p>
        </w:tc>
      </w:tr>
      <w:tr>
        <w:trPr>
          <w:trHeight w:val="1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CORRIEN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816.511.47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482.985.29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,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3.526.176,00</w:t>
            </w:r>
          </w:p>
        </w:tc>
      </w:tr>
      <w:tr>
        <w:trPr>
          <w:trHeight w:val="1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1.557.18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0.495.08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.062.099,00</w:t>
            </w:r>
          </w:p>
        </w:tc>
      </w:tr>
      <w:tr>
        <w:trPr>
          <w:trHeight w:val="2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DIR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.834.60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.618.20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216.406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MPUESTOS INDIR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.722.57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.070.37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.652.203,00</w:t>
            </w:r>
          </w:p>
        </w:tc>
      </w:tr>
      <w:tr>
        <w:trPr>
          <w:trHeight w:val="22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TROS IMPUESTOS TRIBUTARIOS MUNICIP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806.5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.806.510,00</w:t>
            </w:r>
          </w:p>
        </w:tc>
      </w:tr>
      <w:tr>
        <w:trPr>
          <w:trHeight w:val="1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481.950.72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480.246.36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04.360,00</w:t>
            </w:r>
          </w:p>
        </w:tc>
      </w:tr>
      <w:tr>
        <w:trPr>
          <w:trHeight w:val="8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AS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7.86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43.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4.360,00</w:t>
            </w:r>
          </w:p>
        </w:tc>
      </w:tr>
      <w:tr>
        <w:trPr>
          <w:trHeight w:val="1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57.587.07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57.587.07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ARTICIPACIONES SG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57.587.07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57.587.07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ASIGN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.407.75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.407.75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RZOSA INVERS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65.558.27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65.558.27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,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DUC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.563.88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.563.88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GUA POTAB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.276.74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.276.74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PÓSITO GENER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7.717.64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7.717.64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ALIMENTACIÓN ESCOLAR ASIGNACIÓN ESPECI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514.42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514.4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RECIMIENTO 4% ECONOMÍ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106.62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106.6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AS TRANSFERENCIAS Y APOR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721.415.78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721.415.7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,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NACION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9.993.77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9.993.77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PARTAMENT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21.422.0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21.422.0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33.003.56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32.243.8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,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9.717,00</w:t>
            </w:r>
          </w:p>
        </w:tc>
      </w:tr>
      <w:tr>
        <w:trPr>
          <w:trHeight w:val="21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NDO LOCAL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33.003.56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32.243.8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,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9.717,00</w:t>
            </w:r>
          </w:p>
        </w:tc>
      </w:tr>
      <w:tr>
        <w:trPr>
          <w:trHeight w:val="1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GIMEN SUBSIDI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183.026.35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183.026.35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,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ISTEMA GENERAL DE PARTICIP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.135.81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.135.81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OSY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90.939.66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90.939.66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PARTAM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.545.29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.545.29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P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405.58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405.58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ALUD PÚBL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.171.26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.871.02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245,00</w:t>
            </w:r>
          </w:p>
        </w:tc>
      </w:tr>
      <w:tr>
        <w:trPr>
          <w:trHeight w:val="20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SALUD PÚBL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.711.79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.711.7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9.47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.22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245,00</w:t>
            </w:r>
          </w:p>
        </w:tc>
      </w:tr>
      <w:tr>
        <w:trPr>
          <w:trHeight w:val="8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.346.46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.346.46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308"/>
        <w:gridCol w:w="1308"/>
        <w:gridCol w:w="1070"/>
        <w:gridCol w:w="850"/>
        <w:gridCol w:w="1276"/>
      </w:tblGrid>
      <w:tr>
        <w:trPr>
          <w:trHeight w:val="30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RECAUDAR</w:t>
            </w:r>
          </w:p>
        </w:tc>
      </w:tr>
      <w:tr>
        <w:trPr>
          <w:trHeight w:val="1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FINANCIACION NIVEL NACI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OFINANCIACION NIVEL DEPARTAMEN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SISTEMA GENERAL DE REGALÍ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21.095.533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21.095.533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DE LOS FON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17.232.795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17.232.795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FUNCIONAMI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.862.73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.862.738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58800</wp:posOffset>
            </wp:positionH>
            <wp:positionV relativeFrom="paragraph">
              <wp:posOffset>254000</wp:posOffset>
            </wp:positionV>
            <wp:extent cx="5200015" cy="3549650"/>
            <wp:effectExtent l="0" t="0" r="0" b="0"/>
            <wp:wrapNone/>
            <wp:docPr id="5" name="4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Gráf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592"/>
        <w:gridCol w:w="1425"/>
        <w:gridCol w:w="1188"/>
        <w:gridCol w:w="1188"/>
        <w:gridCol w:w="1188"/>
      </w:tblGrid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1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7"/>
            </w:tblGrid>
            <w:tr>
              <w:trPr>
                <w:trHeight w:val="300" w:hRule="atLeast"/>
              </w:trPr>
              <w:tc>
                <w:tcPr>
                  <w:tcW w:w="1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RONCESVALLE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lang w:eastAsia="es-CO"/>
        </w:rPr>
        <w:t>5.330.875.729,</w:t>
      </w:r>
      <w:r>
        <w:rPr>
          <w:rFonts w:eastAsia="Times New Roman" w:cs="Tahoma" w:ascii="Tahoma" w:hAnsi="Tahoma"/>
          <w:b/>
          <w:bCs/>
          <w:sz w:val="18"/>
          <w:szCs w:val="18"/>
          <w:lang w:eastAsia="es-CO"/>
        </w:rPr>
        <w:t>0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PÍTULO I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Apropiación Inicial del Presupuesto de Gastos de la Administración Municipal de Roncesvalles, ascendió a la suma de </w:t>
      </w:r>
      <w:r>
        <w:rPr>
          <w:rFonts w:cs="Tahoma" w:ascii="Tahoma" w:hAnsi="Tahoma"/>
          <w:b/>
        </w:rPr>
        <w:t>CINCO MIL TRESCIENTOS TREINTA MILLONES OCHOCIENTOS SETENTA Y CINCO MIL SETECIENTOS VEINTINUEVE PESOS ($5.330.875.729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Funcionamiento, registran una asignación inicial por valor de $1.037,41 millones, equivalente a una participación del 19,46% frente al total de la Apropiación Inicialmente Aprobada. En los Gastos de Funcionamiento, se incluyeron las transferencias al Concejo Municipal y Personería Municipal, con unas partidas iniciales por valores de $120,90 millones y $92,40 millones, respectivamen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Inversión Social, figura en el Presupuesto de Gastos con una partida inicial por valor de $2.159,70 millones, proporcional a una contribución del 40,51% en relación al total del Presupuesto Inicialmente Aprob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Fondos Especiales, aparecen con una inversión inicial por valor de $2.133,76, correspondiente a una aportación al total del Presupuesto Inicialmente Aprobado del 40,03%.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549"/>
        <w:gridCol w:w="1145"/>
      </w:tblGrid>
      <w:tr>
        <w:trPr>
          <w:trHeight w:val="3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2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.330.875.72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FUNCIONAMIENTO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037.407.7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9,46</w:t>
            </w:r>
          </w:p>
        </w:tc>
      </w:tr>
      <w:tr>
        <w:trPr>
          <w:trHeight w:val="2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PERSON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74.722.6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03</w:t>
            </w:r>
          </w:p>
        </w:tc>
      </w:tr>
      <w:tr>
        <w:trPr>
          <w:trHeight w:val="1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59.021.44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,73</w:t>
            </w:r>
          </w:p>
        </w:tc>
      </w:tr>
      <w:tr>
        <w:trPr>
          <w:trHeight w:val="2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03.663.6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,70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HERENTES A LA NÓMIN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0.363.80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70</w:t>
            </w:r>
          </w:p>
        </w:tc>
      </w:tr>
      <w:tr>
        <w:trPr>
          <w:trHeight w:val="2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CORRIENTES ORGANOS DE CONTRO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13.299.83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,00</w:t>
            </w:r>
          </w:p>
        </w:tc>
      </w:tr>
      <w:tr>
        <w:trPr>
          <w:trHeight w:val="1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ERSONERÍA MUNICIP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2.400.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73</w:t>
            </w:r>
          </w:p>
        </w:tc>
      </w:tr>
      <w:tr>
        <w:trPr>
          <w:trHeight w:val="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CEJO MUNICIP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0.899.83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27</w:t>
            </w:r>
          </w:p>
        </w:tc>
      </w:tr>
      <w:tr>
        <w:trPr>
          <w:trHeight w:val="1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 DE 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59.704.8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0,51</w:t>
            </w:r>
          </w:p>
        </w:tc>
      </w:tr>
      <w:tr>
        <w:trPr>
          <w:trHeight w:val="1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CTORES APROBAD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59.704.8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0,51</w:t>
            </w:r>
          </w:p>
        </w:tc>
      </w:tr>
      <w:tr>
        <w:trPr>
          <w:trHeight w:val="2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EDUC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6.906.81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,26</w:t>
            </w:r>
          </w:p>
        </w:tc>
      </w:tr>
      <w:tr>
        <w:trPr>
          <w:trHeight w:val="1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CTOR SANEAMIENTO BÁSICO Y AGUA POTABL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46.824.6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,51</w:t>
            </w:r>
          </w:p>
        </w:tc>
      </w:tr>
      <w:tr>
        <w:trPr>
          <w:trHeight w:val="2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- SECTOR SANEAMIENTO BÁSICO Y AGUA POTABL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8.202.8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28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-AGUA POTABLE-ÚLTIMA DOCEAV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SIDIOS Y OPERACIONES FINANCIERA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8.621.87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23</w:t>
            </w:r>
          </w:p>
        </w:tc>
      </w:tr>
      <w:tr>
        <w:trPr>
          <w:trHeight w:val="1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CTOR PROÓSITO GENER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401.006.42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6,28</w:t>
            </w:r>
          </w:p>
        </w:tc>
      </w:tr>
      <w:tr>
        <w:trPr>
          <w:trHeight w:val="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DEPORT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3.600.35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8</w:t>
            </w:r>
          </w:p>
        </w:tc>
      </w:tr>
      <w:tr>
        <w:trPr>
          <w:trHeight w:val="1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CTOR CULTUR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52.087.19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98</w:t>
            </w:r>
          </w:p>
        </w:tc>
      </w:tr>
      <w:tr>
        <w:trPr>
          <w:trHeight w:val="1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- FORZOSA INVERSIÓN CULTUR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7.950.2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71</w:t>
            </w:r>
          </w:p>
        </w:tc>
      </w:tr>
      <w:tr>
        <w:trPr>
          <w:trHeight w:val="2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STAMPILLA PRO CULTUR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4.136.9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7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GP - FORZOSA INVERSIÓN PROPÓSITO GENERAL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LIBRE INVERS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275.318.87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3,92</w:t>
            </w:r>
          </w:p>
        </w:tc>
      </w:tr>
      <w:tr>
        <w:trPr>
          <w:trHeight w:val="1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SIGNACIÓN ESPECIAL - ALIMENTACIÓN ESCOLAR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966.8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7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RSOS PROVENIENTES DEL CRECIMIENTO 4% ECONOMÍ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OFINANCIACIÓN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S ESPECIALE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33.763.2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40,03</w:t>
            </w:r>
          </w:p>
        </w:tc>
      </w:tr>
      <w:tr>
        <w:trPr>
          <w:trHeight w:val="1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LOCAL DE SALU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943.994.0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6,47</w:t>
            </w:r>
          </w:p>
        </w:tc>
      </w:tr>
      <w:tr>
        <w:trPr>
          <w:trHeight w:val="1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CUENTA REGIMEN SUBSIDIADO EN SALU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835.226.87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4,43</w:t>
            </w:r>
          </w:p>
        </w:tc>
      </w:tr>
      <w:tr>
        <w:trPr>
          <w:trHeight w:val="2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CUENTA SALUD PÚBLICA COLECTIV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8.892.02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10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CUENTA OTROS GASTOS DE SALUD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UBCUENTA SERVICIOS DE SALUD A LA POBLACIÓN POBRE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9.875.1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94</w:t>
            </w:r>
          </w:p>
        </w:tc>
      </w:tr>
      <w:tr>
        <w:trPr>
          <w:trHeight w:val="1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DE MANTENIMIENTO, REPARACIÓN Y ADQUISICIÓN DE MAQUINARI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89.769.1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56</w:t>
            </w:r>
          </w:p>
        </w:tc>
      </w:tr>
      <w:tr>
        <w:trPr>
          <w:trHeight w:val="1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FONDO DE SEGURIDAD CIUDADAN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2511"/>
        <w:gridCol w:w="1475"/>
        <w:gridCol w:w="1196"/>
        <w:gridCol w:w="1196"/>
        <w:gridCol w:w="1196"/>
      </w:tblGrid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20955</wp:posOffset>
                  </wp:positionV>
                  <wp:extent cx="5412740" cy="3632200"/>
                  <wp:effectExtent l="0" t="0" r="0" b="0"/>
                  <wp:wrapNone/>
                  <wp:docPr id="6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2740" cy="363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1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4"/>
            </w:tblGrid>
            <w:tr>
              <w:trPr>
                <w:trHeight w:val="300" w:hRule="atLeast"/>
              </w:trPr>
              <w:tc>
                <w:tcPr>
                  <w:tcW w:w="11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5.706.271.803,9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 la Alcaldía Municipal de Roncesvalles – Tolima, en la vigencia fiscal de 2015, ascendieron a la suma de $5.706,27 millones, correspondiente a un incremento del 107,04% del Presupuesto Inicial, registrado en el presupuesto con una asignación inicial por valor de $5.330,87 millones y generando en las ejecuciones presupuestales una Apropiación Presupuestal Definitiva por valor de $11.037,1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Funcionamiento, presentaron una cifra inicial por valor de $1.037,41 millones y en los movimientos presupuestales, tuvieron una reducción presupuestal por valor de $34,30 millones, equivalente a un decrecimiento presupuestal del 3,31%, dando como resultado un Presupuesto Definitivo por valor de $1.003,10 millones. La participación al total de las modificaciones presupuestal fue del menos 0,60%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Inversión Social, figuran con una suma inicial por valor de $2.159,70 millones y en las ejecuciones presupuestales, recibieron una adición presupuestal por valor de $2.445,55 millones, proporcional a un incremento en el presupuesto por un valor porcentual del 113,24% y arrojando un Presupuesto Definitivo por valor de $4.605,26 millones. La contribución al total de las modificaciones presupuestales fue del $42,86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Fondos Especiales, mostraron una cifra inicial por valor de $2.133,76 millones y en los traslados presupuestales, lograron una adición presupuestal por valor de $2.073,92 millones, igual a un incremento en el presupuesto del 97,20% y generando un Presupuesto Definitivo por valor de $4.207,69 millones. La participación al total de las modificaciones presupuestales fue del 36,3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, identificado presupuestalmente con el código R23, no registro ningún valor inicial y en los movimientos presupuestales, alcanzaron una adición presupuestal por valor $1.221,10 millones. La contribución al total de las modificaciones presupuestales fue del 21,40%.</w:t>
      </w:r>
    </w:p>
    <w:tbl>
      <w:tblPr>
        <w:tblW w:w="1038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275"/>
        <w:gridCol w:w="1362"/>
        <w:gridCol w:w="1048"/>
        <w:gridCol w:w="1134"/>
        <w:gridCol w:w="1308"/>
      </w:tblGrid>
      <w:tr>
        <w:trPr>
          <w:trHeight w:val="3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12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330.875.72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.706.271.803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07,0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.037.147.532,90</w:t>
            </w:r>
          </w:p>
        </w:tc>
      </w:tr>
      <w:tr>
        <w:trPr>
          <w:trHeight w:val="1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037.407.70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34.303.85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3,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003.103.855,00</w:t>
            </w:r>
          </w:p>
        </w:tc>
      </w:tr>
      <w:tr>
        <w:trPr>
          <w:trHeight w:val="2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74.722.62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696.50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5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4.419.131,00</w:t>
            </w:r>
          </w:p>
        </w:tc>
      </w:tr>
      <w:tr>
        <w:trPr>
          <w:trHeight w:val="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59.021.44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77.252.85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21,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1.768.588,00</w:t>
            </w:r>
          </w:p>
        </w:tc>
      </w:tr>
      <w:tr>
        <w:trPr>
          <w:trHeight w:val="1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03.663.636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.252.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,9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36.916.136,00</w:t>
            </w:r>
          </w:p>
        </w:tc>
      </w:tr>
      <w:tr>
        <w:trPr>
          <w:trHeight w:val="22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HERENTES A LA NÓM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0.363.80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2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,3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2.363.802,0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ORGANOS DE CONTRO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3.299.83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.252.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,2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4.552.334,00</w:t>
            </w:r>
          </w:p>
        </w:tc>
      </w:tr>
      <w:tr>
        <w:trPr>
          <w:trHeight w:val="1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2.400.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.252.5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,6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6.652.500,00</w:t>
            </w:r>
          </w:p>
        </w:tc>
      </w:tr>
      <w:tr>
        <w:trPr>
          <w:trHeight w:val="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0.899.83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,7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7.899.834,00</w:t>
            </w:r>
          </w:p>
        </w:tc>
      </w:tr>
      <w:tr>
        <w:trPr>
          <w:trHeight w:val="12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 DE INVERS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159.704.81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445.554.28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3,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605.259.102,00</w:t>
            </w:r>
          </w:p>
        </w:tc>
      </w:tr>
      <w:tr>
        <w:trPr>
          <w:trHeight w:val="9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ES APROBAD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159.704.81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78.438.74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,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538.143.559,00</w:t>
            </w:r>
          </w:p>
        </w:tc>
      </w:tr>
      <w:tr>
        <w:trPr>
          <w:trHeight w:val="21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6.906.81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7.000.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-1,8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79.906.817,00</w:t>
            </w:r>
          </w:p>
        </w:tc>
      </w:tr>
      <w:tr>
        <w:trPr>
          <w:trHeight w:val="1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SANEAMIENTO BÁSICO Y AGUA POTABL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46.824.6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9.452.06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1,3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86.276.743,00</w:t>
            </w:r>
          </w:p>
        </w:tc>
      </w:tr>
      <w:tr>
        <w:trPr>
          <w:trHeight w:val="23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SECTOR SANEAMIENTO BÁSICO Y AGUA POTABL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28.202.804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.622.39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,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37.825.197,00</w:t>
            </w:r>
          </w:p>
        </w:tc>
      </w:tr>
      <w:tr>
        <w:trPr>
          <w:trHeight w:val="13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-AGUA POTABLE-ÚLTIMA DOCEA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851.54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851.546,00</w:t>
            </w:r>
          </w:p>
        </w:tc>
      </w:tr>
      <w:tr>
        <w:trPr>
          <w:trHeight w:val="11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SIDIOS Y OPERACIONES FINANCIER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18.621.876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6.978.12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,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35.600.000,00</w:t>
            </w:r>
          </w:p>
        </w:tc>
      </w:tr>
      <w:tr>
        <w:trPr>
          <w:trHeight w:val="7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PROÓSITO GENER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401.006.421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16.332.52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2,5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717.338.945,00</w:t>
            </w:r>
          </w:p>
        </w:tc>
      </w:tr>
      <w:tr>
        <w:trPr>
          <w:trHeight w:val="1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POR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3.600.35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.084.71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8.685.070,00</w:t>
            </w:r>
          </w:p>
        </w:tc>
      </w:tr>
      <w:tr>
        <w:trPr>
          <w:trHeight w:val="10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CULTU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2.087.19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.813.53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,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55.900.732,00</w:t>
            </w:r>
          </w:p>
        </w:tc>
      </w:tr>
      <w:tr>
        <w:trPr>
          <w:trHeight w:val="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FORZOSA INVERSIÓN CULTU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7.950.26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56.03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,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506.300,00</w:t>
            </w:r>
          </w:p>
        </w:tc>
      </w:tr>
      <w:tr>
        <w:trPr>
          <w:trHeight w:val="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AMPILLA PRO CULTUR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136.93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.136.930,00</w:t>
            </w:r>
          </w:p>
        </w:tc>
      </w:tr>
      <w:tr>
        <w:trPr>
          <w:trHeight w:val="21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FORZOSA INVERSIÓN PROPÓSITO GENER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57.50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57.502,00</w:t>
            </w:r>
          </w:p>
        </w:tc>
      </w:tr>
      <w:tr>
        <w:trPr>
          <w:trHeight w:val="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INVERS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275.318.8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07.434.2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,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582.753.143,00</w:t>
            </w:r>
          </w:p>
        </w:tc>
      </w:tr>
      <w:tr>
        <w:trPr>
          <w:trHeight w:val="10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SIGNACIÓN ESPECIAL - ALIMENTACIÓN ESCOLA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.966.89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547.53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4,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514.429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VENIENTES DEL CRECIMIENTO 4% ECONOMÍ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.106.62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6.106.625,00</w:t>
            </w:r>
          </w:p>
        </w:tc>
      </w:tr>
      <w:tr>
        <w:trPr>
          <w:trHeight w:val="16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OFINAN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067.115.54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067.115.543,00</w:t>
            </w:r>
          </w:p>
        </w:tc>
      </w:tr>
      <w:tr>
        <w:trPr>
          <w:trHeight w:val="1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133.763.20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073.925.83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7,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.207.689.042,00</w:t>
            </w:r>
          </w:p>
        </w:tc>
      </w:tr>
      <w:tr>
        <w:trPr>
          <w:trHeight w:val="10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943.994.075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488.550.015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5,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432.544.090,00</w:t>
            </w:r>
          </w:p>
        </w:tc>
      </w:tr>
      <w:tr>
        <w:trPr>
          <w:trHeight w:val="21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REGIMEN SUBSIDIADO EN SALU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835.226.87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31.393.899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,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166.620.772,00</w:t>
            </w:r>
          </w:p>
        </w:tc>
      </w:tr>
      <w:tr>
        <w:trPr>
          <w:trHeight w:val="1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SALUD PÚBLICA COLECTIV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58.892.02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.279.24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8,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7.171.269,00</w:t>
            </w:r>
          </w:p>
        </w:tc>
      </w:tr>
      <w:tr>
        <w:trPr>
          <w:trHeight w:val="9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OTROS GASTOS DE SALU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SERVICIOS DE SALUD A LA POBLACIÓN POBR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9.875.1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8.876.869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58,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78.752.049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DE MANTENIMIENTO, REPARACIÓN Y ADQUISICIÓN DE MAQUINAR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89.769.13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116.610.92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-61,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3.158.2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1275"/>
        <w:gridCol w:w="1362"/>
        <w:gridCol w:w="1048"/>
        <w:gridCol w:w="1134"/>
        <w:gridCol w:w="1308"/>
      </w:tblGrid>
      <w:tr>
        <w:trPr>
          <w:trHeight w:val="39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MODIFICACIONES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%</w:t>
              <w:br/>
              <w:t>INCREMENTO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DEFINITIVO</w:t>
            </w:r>
          </w:p>
        </w:tc>
      </w:tr>
      <w:tr>
        <w:trPr>
          <w:trHeight w:val="187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DE SEGURIDAD CIUDADA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701.986.747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701.986.747,00</w:t>
            </w:r>
          </w:p>
        </w:tc>
      </w:tr>
      <w:tr>
        <w:trPr>
          <w:trHeight w:val="13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221.095.533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221.095.533,9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9725</wp:posOffset>
            </wp:positionH>
            <wp:positionV relativeFrom="paragraph">
              <wp:posOffset>273050</wp:posOffset>
            </wp:positionV>
            <wp:extent cx="5409565" cy="3136900"/>
            <wp:effectExtent l="0" t="0" r="0" b="0"/>
            <wp:wrapNone/>
            <wp:docPr id="7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2497"/>
        <w:gridCol w:w="1478"/>
        <w:gridCol w:w="1198"/>
        <w:gridCol w:w="1198"/>
        <w:gridCol w:w="1198"/>
      </w:tblGrid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1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9"/>
            </w:tblGrid>
            <w:tr>
              <w:trPr>
                <w:trHeight w:val="300" w:hRule="atLeast"/>
              </w:trPr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9725</wp:posOffset>
            </wp:positionH>
            <wp:positionV relativeFrom="paragraph">
              <wp:posOffset>57785</wp:posOffset>
            </wp:positionV>
            <wp:extent cx="5409565" cy="3279775"/>
            <wp:effectExtent l="0" t="0" r="0" b="0"/>
            <wp:wrapNone/>
            <wp:docPr id="8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2616"/>
        <w:gridCol w:w="1536"/>
        <w:gridCol w:w="1556"/>
        <w:gridCol w:w="1216"/>
        <w:gridCol w:w="1216"/>
      </w:tblGrid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A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UNICIPIO DE RONCESVALLE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($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11.037.147.532,90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 la Alcaldía Municipal de Roncesvalles en la vigencia fiscal de 2015, ascendió a la suma de $11.037,15 millones, después de los movimientos presupuestales efectuados en las adiciones, reducciones, créditos y contra-créditos. El total de los compromisos presupuestales arrojaron un valor total de $8.063,05 millones, mostrando una ejecución presupuestal del 73,05% en relación al Cálculo Presupuestal Definitivo y quedando al cierre de la vigencia fiscal un saldo de obligaciones por pagar por valor de $2.974,1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Funcionamiento, registran un Presupuesto Definitivo por valor de $1.003,10 millones, equivalente a una participación por un valor porcentual del 9,09%. En las ejecuciones presupuestales, se adquirieron compromisos por un valor total de $639,18 millones, mostrando una ejecución del 63,72% en relación al Cálculo Presupuestal Definitivo, quedando al cierre de la vigencia fiscal un saldo por comprometer por un valor total de $363,92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los Gastos de Funcionamiento, se incluyeron las Transferencias al Concejo Municipal, el cual presentó un Presupuesto Definitivo por valor de $127,90 millones, correspondiente a una aportación del 1,16%. El total de los compromisos ascendió a la suma de $79,83 millones, indicando una ejecución del 62,41% frente a la Apropiación Presupuestal Definitiva y al final del periodo fiscal, resultó  un saldo por comprometer por valor de $48,07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la Personería Municipal, se incorporó a los Gastos de funcionamiento y el Presupuesto Definitivo, contó con un valor total de $96,65, proporcional a una aportación del 0,88%. El total de los compromisos arrojó un valor total de $72,49 millones, reflejando una ejecución del 75% al cotejarse con la Deducción Presupuestal Definitiva y al final del periodo presupuestal, quedó un saldo por recaudar por valor de $24,16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Fondos Especiales, mostraron un Presupuesto Definitivo por valor $4.207,69 millones, correspondiente a una aportación al total del Cálculo Presupuestal Definitivo del 38,12. El total de los compromisos, arrojó un valor total $2.826,83, demostrando una ejecución 67,18% en comparación a la Apropiación Presupuestal Definitiva y al cierre del ejercicio fiscal, quedó un saldo por recaudar por valor de $1.380,85 millon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identificados en el presupuesto de gastos con el código R23, presentaron un presupuesto definitivo por valor de $1.221,10 millones, igual a una contribución al total de la Apropiación Presupuestal Definitiva del 11,06%. El total de los compromisos presupuestales, ascendió a la suma de $1.051,12 millones, indicando una ejecución presupuestal del 86,08% en relación al Presupuesto Definitivo y registrando al cierre de la vigencia fiscal un saldo por recaudar por valor de $169,97 millones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417"/>
        <w:gridCol w:w="1020"/>
        <w:gridCol w:w="1248"/>
        <w:gridCol w:w="1134"/>
        <w:gridCol w:w="1276"/>
      </w:tblGrid>
      <w:tr>
        <w:trPr>
          <w:trHeight w:val="3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13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.037.147.532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063.047.6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974.099.913,25</w:t>
            </w:r>
          </w:p>
        </w:tc>
      </w:tr>
      <w:tr>
        <w:trPr>
          <w:trHeight w:val="9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03.103.85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,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9.185.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3.918.281,09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.419.13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.140.94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.278.189,84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.768.58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.779.50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.989.087,25</w:t>
            </w:r>
          </w:p>
        </w:tc>
      </w:tr>
      <w:tr>
        <w:trPr>
          <w:trHeight w:val="10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6.916.1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5.265.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1.651.004,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HERENTES A LA NÓ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.363.80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948.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.415.373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ORGANOS DE CONTR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4.552.3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2.316.7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.235.631,00</w:t>
            </w:r>
          </w:p>
        </w:tc>
      </w:tr>
      <w:tr>
        <w:trPr>
          <w:trHeight w:val="1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ERSONERÍA MUNICIP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.652.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.489.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.163.125,00</w:t>
            </w:r>
          </w:p>
        </w:tc>
      </w:tr>
      <w:tr>
        <w:trPr>
          <w:trHeight w:val="1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CEJO MUNICIP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.899.8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27.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.072.506,00</w:t>
            </w:r>
          </w:p>
        </w:tc>
      </w:tr>
      <w:tr>
        <w:trPr>
          <w:trHeight w:val="2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 DE 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05.259.10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,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545.902.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59.356.790,00</w:t>
            </w:r>
          </w:p>
        </w:tc>
      </w:tr>
      <w:tr>
        <w:trPr>
          <w:trHeight w:val="1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ES APROBA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538.143.55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64.878.5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3.264.988,0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EDUC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.906.81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.726.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.180.046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SANEAMIENTO BÁSICO Y AGUA PO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6.276.74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2.577.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3.699.678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SECTOR SANEAMIENTO BÁSICO Y AGUA PO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.825.1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.977.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.848.132,00</w:t>
            </w:r>
          </w:p>
        </w:tc>
      </w:tr>
      <w:tr>
        <w:trPr>
          <w:trHeight w:val="16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-AGUA POTABLE-ÚLTIMA DOCE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51.54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51.546,00</w:t>
            </w:r>
          </w:p>
        </w:tc>
      </w:tr>
      <w:tr>
        <w:trPr>
          <w:trHeight w:val="1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SIDIOS Y OPERACIONES FINANCIER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.6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.6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PROÓSITO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17.338.9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,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196.402.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0.936.250,00</w:t>
            </w:r>
          </w:p>
        </w:tc>
      </w:tr>
      <w:tr>
        <w:trPr>
          <w:trHeight w:val="22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DEPO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.685.0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.009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675.470,00</w:t>
            </w:r>
          </w:p>
        </w:tc>
      </w:tr>
      <w:tr>
        <w:trPr>
          <w:trHeight w:val="1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CTOR 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.900.73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.364.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36.280,00</w:t>
            </w:r>
          </w:p>
        </w:tc>
      </w:tr>
      <w:tr>
        <w:trPr>
          <w:trHeight w:val="10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FORZOSA INVERSIÓN 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.506.3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698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7.550,00</w:t>
            </w:r>
          </w:p>
        </w:tc>
      </w:tr>
      <w:tr>
        <w:trPr>
          <w:trHeight w:val="2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STAMPILLA PRO 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36.9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08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728.73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GP - FORZOSA INVERSIÓN PROPÓSITO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57.50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57.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LIBRE 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82.753.14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76.028.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.724.5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SIGNACIÓN ESPECIAL - ALIMENTACIÓN ESCO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.514.4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172.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342.389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RSOS PROVENIENTES DEL CRECIMIENTO 4% ECONOM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106.62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106.625,00</w:t>
            </w:r>
          </w:p>
        </w:tc>
      </w:tr>
      <w:tr>
        <w:trPr>
          <w:trHeight w:val="18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OFINANCI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067.115.54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7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981.023.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.091.802,00</w:t>
            </w:r>
          </w:p>
        </w:tc>
      </w:tr>
      <w:tr>
        <w:trPr>
          <w:trHeight w:val="1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S ESPECI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207.689.04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,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826.834.35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380.854.683,26</w:t>
            </w:r>
          </w:p>
        </w:tc>
      </w:tr>
      <w:tr>
        <w:trPr>
          <w:trHeight w:val="1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LOCAL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32.544.0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,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164.847.61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67.696.478,2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REGIMEN SUBSIDIADO EN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66.620.77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66.315.78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00.304.989,26</w:t>
            </w:r>
          </w:p>
        </w:tc>
      </w:tr>
      <w:tr>
        <w:trPr>
          <w:trHeight w:val="1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SALUD PÚBLICA COLEC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.171.26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.443.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728.035,00</w:t>
            </w:r>
          </w:p>
        </w:tc>
      </w:tr>
      <w:tr>
        <w:trPr>
          <w:trHeight w:val="1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OTROS GASTOS DE 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UBCUENTA SERVICIOS DE SALUD A LA POBLACIÓN PO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.752.04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.088.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.663.454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DE MANTENIMIENTO, REPARACIÓN Y ADQUISICIÓN DE MAQU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.158.20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.158.205,00</w:t>
            </w:r>
          </w:p>
        </w:tc>
      </w:tr>
      <w:tr>
        <w:trPr>
          <w:trHeight w:val="15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FONDO DE SEGURIDAD CIUDA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01.986.74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,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61.986.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.000.000,00</w:t>
            </w:r>
          </w:p>
        </w:tc>
      </w:tr>
      <w:tr>
        <w:trPr>
          <w:trHeight w:val="1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221.095.533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051.125.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9.970.158,9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840"/>
        <w:gridCol w:w="144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15240</wp:posOffset>
                  </wp:positionV>
                  <wp:extent cx="5523865" cy="3432175"/>
                  <wp:effectExtent l="0" t="0" r="0" b="0"/>
                  <wp:wrapNone/>
                  <wp:docPr id="9" name="3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3865" cy="343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BILIDAD FINANCIER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Contraloría Delegada para la Economía y Finanzas Públicas de la Contraloría General de la República y en cumplimiento a lo establecido en los artículos 1° y 2° de la Ley 617 del 6 de octubre de 2000 y la Resolución Orgánica N°5393 de 2002, certificó que el Municipio de Roncesvalles del Departamento del Tolima, durante la vigencia fiscal de 2015, recaudó ingresos corrientes de libre destinación – ICLD, por la suma de $1.445.600.000,00 Los gastos de funcionamiento representaron el 40,29% de los ICLD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559"/>
      </w:tblGrid>
      <w:tr>
        <w:trPr>
          <w:trHeight w:val="108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VALUACIÓN DE GASTOS DE FUNCIONAMIENTO</w:t>
              <w:br/>
              <w:t>ADMINISTRACIÓN CENTRAL</w:t>
              <w:br/>
              <w:t>ALCALDÍA MUNICIPAL DE RONCESVALLES</w:t>
              <w:br/>
              <w:t>ARTÍCULO 6°, LEY 617 DE 2000</w:t>
              <w:br/>
              <w:t>ARTÍCULO 66, LEY 136 DE 1994</w:t>
              <w:br/>
              <w:t>LEY 1368 DE 2009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ALOR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1.445.600.000,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GASTOS DE FUNCIONAMIENTO</w:t>
              <w:br/>
              <w:t>BASE PARA 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486.406.000,00</w:t>
            </w:r>
          </w:p>
        </w:tc>
      </w:tr>
      <w:tr>
        <w:trPr>
          <w:trHeight w:val="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LÍMITE DE GASTOS %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80,00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INDICADOR DE GF/ICL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46,35%</w:t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ESTADO DEL INDICADO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s-CO"/>
              </w:rPr>
              <w:t>CUMPL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hd w:fill="EAF5FF" w:val="clear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GENERAL DE LA REPÚBLICA</w:t>
      </w:r>
    </w:p>
    <w:p>
      <w:pPr>
        <w:pStyle w:val="Normal"/>
        <w:shd w:fill="EAF5FF" w:val="clear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TRALORÍA DELEGADA PARA ECONOMÍA Y FINANZAS PÚBLICAS</w:t>
      </w:r>
    </w:p>
    <w:p>
      <w:pPr>
        <w:pStyle w:val="Normal"/>
        <w:shd w:fill="EAF5FF" w:val="clear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DIRECCIÓN DE CUENTAS Y ESTADÍSTICAS FISCALE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1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AF5FF" w:val="clear"/>
        <w:spacing w:lineRule="auto" w:line="240" w:before="0" w:after="0"/>
        <w:contextualSpacing/>
        <w:jc w:val="center"/>
        <w:rPr>
          <w:rFonts w:ascii="Arial" w:hAnsi="Arial" w:eastAsia="Times New Roman" w:cs="Arial"/>
          <w:color w:val="000000"/>
          <w:sz w:val="20"/>
          <w:szCs w:val="2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CO"/>
        </w:rPr>
        <w:t>CONSULTA DATOS CERTIFICACIÓN LEY 617/00</w:t>
      </w:r>
    </w:p>
    <w:tbl>
      <w:tblPr>
        <w:tblW w:w="10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>
          <w:trHeight w:val="38" w:hRule="atLeast"/>
        </w:trPr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hd w:fill="EAF5FF" w:val="clear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6"/>
              <w:gridCol w:w="5474"/>
            </w:tblGrid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partamen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OLIMA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Nombre Municipio o Departamen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12273622 - RONCESVALLES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Vigenci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015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Categoría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exta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ímite del Gasto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0%</w:t>
                  </w:r>
                </w:p>
              </w:tc>
            </w:tr>
            <w:tr>
              <w:trPr/>
              <w:tc>
                <w:tcPr>
                  <w:tcW w:w="5026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scripción sobre la Certificación</w:t>
                  </w:r>
                </w:p>
              </w:tc>
              <w:tc>
                <w:tcPr>
                  <w:tcW w:w="5474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ocede la Certificación de la Entida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Ingresos Corrientes de Libre Destinación (ICLD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3"/>
              <w:gridCol w:w="5697"/>
              <w:gridCol w:w="2910"/>
            </w:tblGrid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60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2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1.40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Predial Unificad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9.33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3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ndustria y Comerci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76.62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4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visos y Tabler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.279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53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Impuesto de Ocupación de Vía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5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57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güello de Ganado Menor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52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1.01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obretasa Consumo Gasolina Motor Libre Destinación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3.67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6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Registro de Marcas y Herrete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56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1.02.98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Otros Impuestos Indirect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61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3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Matadero Públic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685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5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Licencias para Transporte de Ganado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34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1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Expedición de Certificados y Paz y Salv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89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1.01.3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Arrendamientos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8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1.01.01.01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Sistema General de Participaciones Propósito General Libre Destinación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837.408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.1.02.02.03.09.09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Degüello de Ganado Mayor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6.51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445.600</w:t>
                  </w:r>
                </w:p>
              </w:tc>
            </w:tr>
            <w:tr>
              <w:trPr/>
              <w:tc>
                <w:tcPr>
                  <w:tcW w:w="1893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697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ICLD NETO*</w:t>
                  </w:r>
                </w:p>
              </w:tc>
              <w:tc>
                <w:tcPr>
                  <w:tcW w:w="291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1.445.6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CO"/>
              </w:rPr>
              <w:t>Gastos de Funcionamiento Neto (GF)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2"/>
              <w:gridCol w:w="5068"/>
              <w:gridCol w:w="3390"/>
            </w:tblGrid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</w:r>
                </w:p>
              </w:tc>
              <w:tc>
                <w:tcPr>
                  <w:tcW w:w="845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Concepto</w:t>
                  </w:r>
                </w:p>
              </w:tc>
              <w:tc>
                <w:tcPr>
                  <w:tcW w:w="5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Descripción</w:t>
                  </w:r>
                </w:p>
              </w:tc>
              <w:tc>
                <w:tcPr>
                  <w:tcW w:w="3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Ejecución (Miles de Pesos)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1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de Personal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67.627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2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Gastos Generales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177.882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2.1.03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Transferencias Corrientes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40.897</w:t>
                  </w:r>
                </w:p>
              </w:tc>
            </w:tr>
            <w:tr>
              <w:trPr/>
              <w:tc>
                <w:tcPr>
                  <w:tcW w:w="2042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es-CO"/>
                    </w:rPr>
                    <w:t> </w:t>
                  </w:r>
                </w:p>
              </w:tc>
              <w:tc>
                <w:tcPr>
                  <w:tcW w:w="5068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Total Gastos Funcionamiento Neto</w:t>
                  </w:r>
                </w:p>
              </w:tc>
              <w:tc>
                <w:tcPr>
                  <w:tcW w:w="339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486.40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50"/>
              <w:gridCol w:w="1450"/>
            </w:tblGrid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87CEE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33,65%</w:t>
                  </w:r>
                </w:p>
              </w:tc>
            </w:tr>
            <w:tr>
              <w:trPr/>
              <w:tc>
                <w:tcPr>
                  <w:tcW w:w="90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Límite del Gasto ( - ) Indicador Ley 617/00 (GF/ICLD)</w:t>
                  </w:r>
                </w:p>
              </w:tc>
              <w:tc>
                <w:tcPr>
                  <w:tcW w:w="1450" w:type="dxa"/>
                  <w:tcBorders>
                    <w:top w:val="threeDEngrave" w:sz="6" w:space="0" w:color="FFFFFF"/>
                    <w:left w:val="threeDEngrave" w:sz="6" w:space="0" w:color="FFFFFF"/>
                    <w:bottom w:val="threeDEngrave" w:sz="6" w:space="0" w:color="FFFFFF"/>
                    <w:right w:val="threeDEngrave" w:sz="6" w:space="0" w:color="FFFFFF"/>
                  </w:tcBorders>
                  <w:shd w:fill="ADD8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es-CO"/>
                    </w:rPr>
                    <w:t>46,35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10636" w:type="dxa"/>
            <w:tcBorders/>
            <w:shd w:fill="EA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1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lineRule="auto" w:line="240" w:before="0" w:after="0"/>
      <w:contextualSpacing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571625" cy="12192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8674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6.2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2:47:00Z</dcterms:created>
  <dc:creator>olgalú</dc:creator>
  <dc:description/>
  <cp:keywords/>
  <dc:language>en-US</dc:language>
  <cp:lastModifiedBy>contraloria</cp:lastModifiedBy>
  <dcterms:modified xsi:type="dcterms:W3CDTF">2016-12-23T17:17:00Z</dcterms:modified>
  <cp:revision>4</cp:revision>
  <dc:subject/>
  <dc:title/>
</cp:coreProperties>
</file>