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NFORME FISCAL Y FINANCIERO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MUNICIPIO DE VENADILLO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VIGENCIA 2015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$12.618.067.243,</w:t>
      </w:r>
      <w:r>
        <w:rPr>
          <w:b/>
          <w:bCs/>
          <w:sz w:val="18"/>
          <w:szCs w:val="18"/>
        </w:rPr>
        <w:t>00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PITULO 1</w:t>
      </w:r>
    </w:p>
    <w:p>
      <w:pPr>
        <w:pStyle w:val="Default"/>
        <w:rPr/>
      </w:pPr>
      <w:r>
        <w:rPr>
          <w:rFonts w:eastAsia="Tahoma"/>
        </w:rPr>
        <w:t xml:space="preserve"> </w:t>
      </w:r>
      <w:r>
        <w:rPr>
          <w:b/>
          <w:bCs/>
          <w:sz w:val="22"/>
          <w:szCs w:val="22"/>
        </w:rPr>
        <w:t xml:space="preserve">APROBACIÓN DEL PRESUPUESTO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Mediante Acuerdo Municipal No.027 de fecha Noviembre 28 de 2014, el Honorable Concejo Municipal, aprobó el Presupuesto General de Rentas y Recursos de Capital y Gastos, para la vigencia fiscal 2015; y a través del Decreto Número 301 de fecha Diciembre 10 de 2014 se liquida para la misma vigencia, en la suma de </w:t>
      </w:r>
      <w:r>
        <w:rPr>
          <w:rFonts w:cs="Tahoma" w:ascii="Tahoma" w:hAnsi="Tahoma"/>
          <w:b/>
        </w:rPr>
        <w:t>DOCE MIL SEISCIENTOS DIECIOCHO MILLONES SESENTA Y SIETE MIL DOSCIENTOS CUARENTA Y TRES PESOS ($12.618.067.243,</w:t>
      </w:r>
      <w:r>
        <w:rPr>
          <w:rFonts w:cs="Tahoma" w:ascii="Tahoma" w:hAnsi="Tahoma"/>
          <w:b/>
          <w:sz w:val="18"/>
          <w:szCs w:val="18"/>
        </w:rPr>
        <w:t>00</w:t>
      </w:r>
      <w:r>
        <w:rPr>
          <w:rFonts w:cs="Tahoma" w:ascii="Tahoma" w:hAnsi="Tahoma"/>
          <w:b/>
        </w:rPr>
        <w:t>)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SUPUESTO INICIAL DE INGRESOS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1276"/>
      </w:tblGrid>
      <w:tr>
        <w:trPr>
          <w:trHeight w:val="23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2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 Y RENT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2.868.656.2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7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2.868.656.2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TRIBUTAR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906.1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2,5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198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,3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708.1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3,27</w:t>
            </w:r>
          </w:p>
        </w:tc>
      </w:tr>
      <w:tr>
        <w:trPr>
          <w:trHeight w:val="15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 DE ESPECTÁCULO PÚBLICO MUNICIP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GUELLO GANADO MAYOR 50% DEPARTAM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GUELLO GANADO MAYOR 50% MUNICIPI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OBRETASA BOMBERI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2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0</w:t>
            </w:r>
          </w:p>
        </w:tc>
      </w:tr>
      <w:tr>
        <w:trPr>
          <w:trHeight w:val="9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OBRETASA A LA GASOLI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80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95</w:t>
            </w:r>
          </w:p>
        </w:tc>
      </w:tr>
      <w:tr>
        <w:trPr>
          <w:trHeight w:val="18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STAMPILLA ADULTO MAY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50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94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STAMPILLAS PRO CULTU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5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97</w:t>
            </w:r>
          </w:p>
        </w:tc>
      </w:tr>
      <w:tr>
        <w:trPr>
          <w:trHeight w:val="7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 SOBRE EL SERVICIO DE ALUMBRADO PÚBLI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00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1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ÓN CONTRATOS DE OBRA PÚBLI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0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7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 DE TRANSPORTE DE OLEODUCTO Y GASEODUC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00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1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INGRESOS TRIBUTAR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.962.556.2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7,42</w:t>
            </w:r>
          </w:p>
        </w:tc>
      </w:tr>
      <w:tr>
        <w:trPr>
          <w:trHeight w:val="9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Y DERECH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4.1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.1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5</w:t>
            </w:r>
          </w:p>
        </w:tc>
      </w:tr>
      <w:tr>
        <w:trPr>
          <w:trHeight w:val="13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BIENES Y SERVIC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TAS CONTRACTU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5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CUOTAS PARTES PENSIONALES RECIBID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5</w:t>
            </w:r>
          </w:p>
        </w:tc>
      </w:tr>
      <w:tr>
        <w:trPr>
          <w:trHeight w:val="1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INGRESOS NO TRIBUTAR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.433.467.2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3,31</w:t>
            </w:r>
          </w:p>
        </w:tc>
      </w:tr>
      <w:tr>
        <w:trPr>
          <w:trHeight w:val="15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DE LIBRE DESTINA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96.609.1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,74</w:t>
            </w:r>
          </w:p>
        </w:tc>
      </w:tr>
      <w:tr>
        <w:trPr>
          <w:trHeight w:val="9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PARA INVERS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.436.858.1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5,56</w:t>
            </w:r>
          </w:p>
        </w:tc>
      </w:tr>
      <w:tr>
        <w:trPr>
          <w:trHeight w:val="18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FONDOS ESPECI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53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19</w:t>
            </w:r>
          </w:p>
        </w:tc>
      </w:tr>
      <w:tr>
        <w:trPr>
          <w:trHeight w:val="13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DE CAPI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FINANCIA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BALAN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1276"/>
      </w:tblGrid>
      <w:tr>
        <w:trPr>
          <w:trHeight w:val="2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SISTEMA GENERAL DE REGALÍ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50.589.0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,95</w:t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SIGNACIONES DIRECT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5</w:t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ARA EL FUNCIONAMIENTO DEL SISTE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SIGNACIÓN FONDO DE COMPENSACIÓN REGION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09.837.0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63</w:t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BALANCE SALDOS VIGENCIAS ANTERIO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3.752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6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presupuesto Inicial del Municipio de Venadillo para la vigencia fiscal de 2015, fue aprobado por valor de $12.868,65 millones.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Tributarios participaron con el 22,58% del Presupuesto Inicial, correspondiente a $2.906,10 millones. Los Impuestos Indirectos, sobresalieron en este Grupo Presupuestal con una Apropiación Inicial de $1.708,10 millones, equivalente a una participación del 13,27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1275</wp:posOffset>
            </wp:positionH>
            <wp:positionV relativeFrom="paragraph">
              <wp:posOffset>704850</wp:posOffset>
            </wp:positionV>
            <wp:extent cx="5848350" cy="3733800"/>
            <wp:effectExtent l="0" t="0" r="0" b="0"/>
            <wp:wrapNone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Los Ingresos No Tributarios contribuyeron con el 77,42% del Presupuesto Inicial, proporcional a  la suma de $9.962,55 millones. La Transferencias registran una mayor aportación al cálculo inicial con un valor de $9.433,47, correspondiente al 73,31%.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520"/>
        <w:gridCol w:w="1080"/>
        <w:gridCol w:w="1080"/>
      </w:tblGrid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  <w:tbl>
            <w:tblPr>
              <w:tblW w:w="3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0"/>
            </w:tblGrid>
            <w:tr>
              <w:trPr>
                <w:trHeight w:val="210" w:hRule="atLeast"/>
              </w:trPr>
              <w:tc>
                <w:tcPr>
                  <w:tcW w:w="3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ÓN PRESUPUESTO INICI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</w:t>
      </w: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General de Rentas y Recursos de Capital, presentó modificaciones netas por valor de $12.925,03 millones, equivalente al 100,44%, frente al Presupuesto Inicial, incremento que generó un Presupuesto Definitivo en la Administración Municipal de Venadillo por la suma de $25.793,69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Tributarios, contaron con una asignación inicial de $2.906,10 millones y en los movimientos presupuestales recibió una adición de $664,47 millones, correspondiente a un incremento del 22,86%, frente a la Apropiación Inicial, el cual arrojó un Presupuesto Definitivo de $3.570,57 millones y una aportación del 5,14% del total de las modificaciones presupuestales. En este Grupo Presupuestal, los Impuestos Indirectos, figuran con una mayor participación en el total de las transformaciones del presupuesto, correspondiente al 3,35%, generado de un Presupuesto Inicial de $1.708,10 millones  y una adición de $433 millones, arrojando un Presupuesto Definitivo de $2.141,11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No Tributarios, registraron una partida inicial de $9.962,56 millones y en las ejecuciones presupuestales de la vigencia fiscal de 2015, contaron con una adición de $12.260,56 millones, equivalente a un incremento del 123,07% del Presupuesto Inicial, el cual generó un Presupuesto Definitivo de $22.223,12 millones. Los Recursos No Tributarios participaron con el 94,86% del total de las modificaciones presupuestales. Las Transferencias, sobresalen en este Grupo Presupuestales con una contribución del 9,81% del total de los movimientos presupuestales, correspondiente a una adición presupuestal de $1.268,46 millones, proporcional a un incremento del 13,45% de la Apropiación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475"/>
        <w:gridCol w:w="1475"/>
        <w:gridCol w:w="1145"/>
        <w:gridCol w:w="1216"/>
      </w:tblGrid>
      <w:tr>
        <w:trPr>
          <w:trHeight w:val="3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DIFICACION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INCREMENTO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 Y RENTA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2.868.656.244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.925.033.92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44</w:t>
            </w:r>
          </w:p>
        </w:tc>
      </w:tr>
      <w:tr>
        <w:trPr>
          <w:trHeight w:val="1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2.868.656.244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.925.033.92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44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TRIBUTARIO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906.1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4.469.98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86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198.0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.461.66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32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708.1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3.008.31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35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 DE ESPECTÁCULO PÚBLICO MUNICIPA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GUELLO GANADO MAYOR 50% DEPARTAMEN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27.75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GUELLO GANADO MAYOR 50% MUNICIPI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27.75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OBRETASA BOMBERI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2.0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98.22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4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OBRETASA A LA GASOLIN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80.0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STAMPILLA ADULTO MAYO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50.0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77.35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9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STAMPILLAS PRO CULTUR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5.0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51.72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4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 SOBRE EL SERVICIO DE ALUMBRADO PÚBLIC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00.0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17.74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8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ÓN CONTRATOS DE OBRA PÚBLIC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0.0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 DE TRANSPORTE DE OLEODUCTO Y GASEODUC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00.0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.907.77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3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INGRESOS TRIBUTARIO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475"/>
        <w:gridCol w:w="1475"/>
        <w:gridCol w:w="1145"/>
        <w:gridCol w:w="1216"/>
      </w:tblGrid>
      <w:tr>
        <w:trPr>
          <w:trHeight w:val="3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DIFICACION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INCREMENTO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.962.556.244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.260.563.94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,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3,07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Y DERECHO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4.1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65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.1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764.34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59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BIENES Y SERVICIO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TAS CONTRACTUALE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5.0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1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CUOTAS PARTES PENSIONALES RECIBIDA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.0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072.53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6,75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INGRESOS NO TRIBUTARIO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.433.467.243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68.458.99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8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,45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DE LIBRE DESTINACIÓ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96.609.124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.056.92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33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PARA INVERSIÓ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.436.858.119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5.402.06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5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FONDOS ESPECIALE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53.0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DE CAPITA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571.522.00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FINANCIACIÓ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46.328.70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9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BALANC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25.193.30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SISTEMA GENERAL DE REGALÍA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50.589.001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359.546.06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7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739,72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SIGNACIONES DIRECTA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.000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65.326.36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.361,81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ARA EL FUNCIONAMIENTO DEL SISTEM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.141.14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SIGNACIÓN FONDO DE COMPENSACIÓN REGIONA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09.837.001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.078.56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,64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BALANCE SALDOS VIGENCIAS ANTERIORE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3.752.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520"/>
        <w:gridCol w:w="1080"/>
        <w:gridCol w:w="1080"/>
        <w:gridCol w:w="1080"/>
      </w:tblGrid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72390</wp:posOffset>
                  </wp:positionV>
                  <wp:extent cx="6189980" cy="3601720"/>
                  <wp:effectExtent l="0" t="0" r="0" b="0"/>
                  <wp:wrapNone/>
                  <wp:docPr id="2" name="Gráfico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áfico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9980" cy="360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40"/>
            </w:tblGrid>
            <w:tr>
              <w:trPr>
                <w:trHeight w:val="210" w:hRule="atLeast"/>
              </w:trPr>
              <w:tc>
                <w:tcPr>
                  <w:tcW w:w="27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es-CO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804670</wp:posOffset>
            </wp:positionH>
            <wp:positionV relativeFrom="paragraph">
              <wp:posOffset>5715</wp:posOffset>
            </wp:positionV>
            <wp:extent cx="5996940" cy="3800475"/>
            <wp:effectExtent l="0" t="0" r="0" b="0"/>
            <wp:wrapNone/>
            <wp:docPr id="3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8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1428"/>
        <w:gridCol w:w="1568"/>
        <w:gridCol w:w="1088"/>
        <w:gridCol w:w="1088"/>
      </w:tblGrid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  <w:tbl>
            <w:tblPr>
              <w:tblW w:w="2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0"/>
            </w:tblGrid>
            <w:tr>
              <w:trPr>
                <w:trHeight w:val="210" w:hRule="atLeast"/>
              </w:trPr>
              <w:tc>
                <w:tcPr>
                  <w:tcW w:w="2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cs="Tahoma" w:ascii="Tahoma" w:hAnsi="Tahoma"/>
          <w:b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25.793.690.172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El Presupuesto Definitivo de la Alcaldía Municipal de Venadillo, arrojó un valor total de $25.793,69 millones, resultante de un Presupuesto Inicial de $12.868,65 millones más unas modificaciones presupuestales que asecendieron a la suma de $12.925,03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os Ingresos Tributarios, contaron con una asignación inicial de $2.906,10 millones y en los movimientos presupuestales recibieron una adición presupuestal de $664,47 millones, generando un Presupuesto Definitivo de $3.570,57 millones y una participación del 13,84% del total de la Apropiación Definitiva. Los Impuesto Indirectos, presentaron una mayor aportación en el cálculo presupuestal definitivo, correspondiente al 8,30%, proporcional a la suma de $2.141,11 millones, originada de una partida inicial de $1.708,10 millones y una adición por valor de $433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os Ingresos No Tributarios, registraon un Presupuesto Definitivo de $22.223,12 millones, resultante de una partida inicial de $9.962,55 millones y una adición presupuestal de $12.260,56. Los Recursos No T¿ributarios, contribuyeron con el 86,16% del total de las Apropiaciones Definitiva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as Transferencias, sobresalieron en el Grupo Presupuestal de los Ingresos No Tributarios, con una aportación del 41,49% del total del Presupuesto Definitivo, proporcinal a la suma de $10.701,93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5"/>
        <w:gridCol w:w="1560"/>
        <w:gridCol w:w="1275"/>
      </w:tblGrid>
      <w:tr>
        <w:trPr>
          <w:trHeight w:val="29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174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 Y REN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.793.690.1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2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.793.690.1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8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TRIBUTARI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570.569.9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84</w:t>
            </w:r>
          </w:p>
        </w:tc>
      </w:tr>
      <w:tr>
        <w:trPr>
          <w:trHeight w:val="16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9.461.6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4</w:t>
            </w:r>
          </w:p>
        </w:tc>
      </w:tr>
      <w:tr>
        <w:trPr>
          <w:trHeight w:val="11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141.108.3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,3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 DE ESPECTÁCULO PÚBLICO MUNICIP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GUELLO GANADO MAYOR 50% DEPART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27.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GUELLO GANADO MAYOR 50% MUNICIP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27.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OBRETASA BOMBER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.298.2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OBRETASA A LA GASOL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.0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7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STAMPILLA ADULTO MAY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.977.3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4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STAMPILLAS PRO CUL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.051.7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 SOBRE EL SERVICIO DE ALUMBRADO PÚBL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.517.7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8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ÓN CONTRATOS DE OBRA PÚBL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.0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 DE TRANSPORTE DE OLEODUCTO Y GASEODUC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.907.7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3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INGRESOS TRIBUTARI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.223.120.1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,16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Y DERECH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864.3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BIENES Y SERVICI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TAS CONTRACTU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.2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CUOTAS PARTES PENSIONALES RECIBI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072.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INGRESOS NO TRIBUTARI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701.926.2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,49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DE LIBRE DESTIN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9.666.0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9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PARA INVERS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22.260.1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3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FONDOS ESPECI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.0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DE CAPI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571.522.0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48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FINANCI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46.328.7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2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BAL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25.193.3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5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SISTEMA GENERAL DE REGALÍ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610.135.0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,87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SIGNACIONES DIREC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72.326.3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24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ARA EL FUNCIONAMIENTO DEL SISTE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.141.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SIGNACIÓN FONDO DE COMPENSACIÓN REGION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.915.5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1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BALANCE SALDOS VIGENCIAS ANTERIO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752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val="es-ES" w:eastAsia="es-CO"/>
        </w:rPr>
      </w:pPr>
      <w:r>
        <w:rPr>
          <w:rFonts w:eastAsia="Times New Roman" w:cs="Tahoma" w:ascii="Tahoma" w:hAnsi="Tahoma"/>
          <w:color w:val="000000"/>
          <w:sz w:val="16"/>
          <w:szCs w:val="16"/>
          <w:lang w:val="es-ES" w:eastAsia="es-CO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707515</wp:posOffset>
            </wp:positionH>
            <wp:positionV relativeFrom="paragraph">
              <wp:posOffset>-13335</wp:posOffset>
            </wp:positionV>
            <wp:extent cx="5759450" cy="3332480"/>
            <wp:effectExtent l="0" t="0" r="0" b="0"/>
            <wp:wrapNone/>
            <wp:docPr id="4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540"/>
        <w:gridCol w:w="1080"/>
        <w:gridCol w:w="1080"/>
        <w:gridCol w:w="1080"/>
      </w:tblGrid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  <w:tbl>
            <w:tblPr>
              <w:tblW w:w="2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60"/>
            </w:tblGrid>
            <w:tr>
              <w:trPr>
                <w:trHeight w:val="210" w:hRule="atLeast"/>
              </w:trPr>
              <w:tc>
                <w:tcPr>
                  <w:tcW w:w="28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AUDO ACUMULAD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En la ejecución presupuestal de los ingresos y rentas de la vigencia fiscal de 2015 de la Alcaldía Municipal de Venadillo,  se recaudaron </w:t>
      </w:r>
      <w:r>
        <w:rPr>
          <w:rFonts w:cs="Tahoma" w:ascii="Tahoma" w:hAnsi="Tahoma"/>
        </w:rPr>
        <w:t>$19.853,14 millones millones, equivalente al 76,96% del Presupuesto Definitivo, el cual ascendió a $25.793,69 millones, quedando un saldo presupuestal de $5.940,55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Recaudo Acumulado en los Ingresos Tributarios, ascendió a la suma de $3.939,64 millones, presentándose un incremento del 110,34%, frente al Presupuesto Definitivo que arrojó un valor total de $3.570,57 millones. El Saldo Presupuestal, registró un superávit de $369 millones. Los Ingresos Tributarios, participaron con el 19,84% del total de los Recaudos Acumulados. En este Grupo Presupuestal, sobresalen los Impuestos Indirectos con una aportación el 11,89% del total recaudado, correspondiente a la suma de $2.361,47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No tributarios, figuran en las ejecuciones presupuestales de la vigencia fiscal de 2015 con un Recaudo Acumulado de $15.913,51 millones, equivalente a un 71,61% de Recaudo frente al Presupuesto Definitivo que sumó $22.223,12 millones. El Saldo Presupuestal al cierre de la vigencia fiscal, registró un valor de $6.309,61 millones. Las Transferencias presentan una mayor participación en este Grupo Presupuestal, equivalente al 52,86%, proporcional a la suma de $10.494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5"/>
        <w:gridCol w:w="1560"/>
        <w:gridCol w:w="981"/>
        <w:gridCol w:w="1145"/>
      </w:tblGrid>
      <w:tr>
        <w:trPr>
          <w:trHeight w:val="367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UADO</w:t>
              <w:br/>
              <w:t>ACUMULAD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RECAUD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 Y RENTA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.853.143.35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,9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.853.143.35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,9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TRIBUTARIO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939.636.09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,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,84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78.163.6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95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361.472.433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,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,89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 DE ESPECTÁCULO PÚBLICO MUNICIPA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GUELLO GANADO MAYOR 50% DEPARTAMENT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27.7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GUELLO GANADO MAYOR 50% MUNICIPI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27.7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OBRETASA BOMBERI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.023.98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9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OBRETASA A LA GASOLIN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.768.13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2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STAMPILLA ADULTO MAYOR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.910.49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,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9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STAMPILLAS PRO CULTUR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.523.353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,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 SOBRE EL SERVICIO DE ALUMBRADO PÚBLIC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.606.50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4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ÓN CONTRATOS DE OBRA PÚBLIC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.476.69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7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 DE TRANSPORTE DE OLEODUCTO Y GASEODUCT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.907.77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INGRESOS TRIBUTARIO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.913.507.25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,6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,16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 Y DERECHO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47.42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289.91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,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BIENES Y SERVICIO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69.3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84,6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TAS CONTRACTUALE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.201.99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6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CUOTAS PARTES PENSIONALES RECIBIDA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072.53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INGRESOS NO TRIBUTARIO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81.2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81,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UOTA FOMENTO FEDEGA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87.94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493.995.41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,86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DE LIBRE DESTINACIÓ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2.390.81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PARA INVERSIÓ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21.604.59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9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46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FONDOS ESPECIALE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.353.27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,8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GRESOS DE CAPITA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922.025.76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,6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,76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FINANCIACIÓ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9.907.60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6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9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BALANC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72.118.15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6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SISTEMA GENERAL DE REGALÍA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84.982.37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97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SIGNACIONES DIRECTA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.325.2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3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ARA EL FUNCIONAMIENTO DEL SISTEM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570.57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SIGNACIÓN FONDO DE COMPENSACIÓN REGIONA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.331.17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6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55.33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L BALANCE SALDOS VIGENCIAS ANTERIORE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es-CO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706880</wp:posOffset>
            </wp:positionH>
            <wp:positionV relativeFrom="paragraph">
              <wp:posOffset>-23495</wp:posOffset>
            </wp:positionV>
            <wp:extent cx="5680710" cy="3732530"/>
            <wp:effectExtent l="0" t="0" r="0" b="0"/>
            <wp:wrapNone/>
            <wp:docPr id="5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720"/>
        <w:gridCol w:w="1080"/>
        <w:gridCol w:w="1080"/>
        <w:gridCol w:w="1080"/>
      </w:tblGrid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  <w:tbl>
            <w:tblPr>
              <w:tblW w:w="2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0"/>
            </w:tblGrid>
            <w:tr>
              <w:trPr>
                <w:trHeight w:val="210" w:hRule="atLeast"/>
              </w:trPr>
              <w:tc>
                <w:tcPr>
                  <w:tcW w:w="2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PITULO 2</w:t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SUPUESTO DE GASTOS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ahoma" w:ascii="Tahoma" w:hAnsi="Tahoma"/>
          <w:b/>
          <w:bCs/>
        </w:rPr>
        <w:t>($12.868.656.244,</w:t>
      </w:r>
      <w:r>
        <w:rPr>
          <w:rFonts w:cs="Tahoma" w:ascii="Tahoma" w:hAnsi="Tahoma"/>
          <w:b/>
          <w:bCs/>
          <w:sz w:val="18"/>
          <w:szCs w:val="18"/>
        </w:rPr>
        <w:t>0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PRESUPUESTO INICIAL DE GASTOS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Presupuesto de Gastos aprobado para la vigencia fiscal 2015 de la Administración Municipal de Venadillo - Tolima, ascendió a la suma de </w:t>
      </w:r>
      <w:r>
        <w:rPr>
          <w:rFonts w:cs="Tahoma" w:ascii="Tahoma" w:hAnsi="Tahoma"/>
          <w:b/>
        </w:rPr>
        <w:t>DOCE MIL OCHOCIENTOS SESENTA Y OCHO MILLONES SEISCIENTOS CINCUENTA Y SEIS MIL DOSCIENTOS CUARENTA Y CUATRO PESOS (12.868.656.244,</w:t>
      </w:r>
      <w:r>
        <w:rPr>
          <w:rFonts w:cs="Tahoma" w:ascii="Tahoma" w:hAnsi="Tahoma"/>
          <w:b/>
          <w:sz w:val="18"/>
          <w:szCs w:val="18"/>
        </w:rPr>
        <w:t>00</w:t>
      </w:r>
      <w:r>
        <w:rPr>
          <w:rFonts w:cs="Tahoma" w:ascii="Tahoma" w:hAnsi="Tahoma"/>
          <w:b/>
        </w:rPr>
        <w:t>) M/CTE.</w:t>
      </w:r>
      <w:r>
        <w:rPr>
          <w:rFonts w:cs="Tahoma" w:ascii="Tahoma" w:hAnsi="Tahoma"/>
        </w:rPr>
        <w:t>, distribuido en Gastos de Funcionamiento, con una asignación inicial de $2.047,40 millones y una participación del 15,91% del Presupuesto Inicialmente Aprobado. Las Transferencias a las Corporaciones Autónomas Regionales, registran una partida inicial de $64 millones, equivalente a una aportación del 0,5% de la Apropiación Inicialmente Aprobada. Los Servicios de la Deuda Pública, aparecen con un cálculo inicial de $308 millones, correspondiente a una contribución del 2,39% del Presupuesto Inicial. Los Gastos de Inversión figuran con estipendio inicial de $10.198,67 millones, correspondiente a una participación del 79,25% de la Adjudicación Inicialmente Aprobada. El Sistema General de Regalías, contó con una suma inicial de $250,59 millones, igual a una aportación del 1,95% del cálculo presupuestal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1559"/>
        <w:gridCol w:w="1276"/>
      </w:tblGrid>
      <w:tr>
        <w:trPr>
          <w:trHeight w:val="22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31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OTAL GAS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2.868.656.2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 xml:space="preserve">EGRESOS TOTALES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2.618.067.2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8,05</w:t>
            </w:r>
          </w:p>
        </w:tc>
      </w:tr>
      <w:tr>
        <w:trPr>
          <w:trHeight w:val="122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OTAL GASTOS DE FUNCIONAMI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047.397.1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5,91</w:t>
            </w:r>
          </w:p>
        </w:tc>
      </w:tr>
      <w:tr>
        <w:trPr>
          <w:trHeight w:val="21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DE PERSONAL</w:t>
            </w:r>
          </w:p>
        </w:tc>
        <w:tc>
          <w:tcPr>
            <w:tcW w:w="1559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172.697.12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,11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80.5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40</w:t>
            </w:r>
          </w:p>
        </w:tc>
      </w:tr>
      <w:tr>
        <w:trPr>
          <w:trHeight w:val="188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CORRIENTES</w:t>
            </w:r>
          </w:p>
        </w:tc>
        <w:tc>
          <w:tcPr>
            <w:tcW w:w="1559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94.200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,39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ANCELACIÓN DE RESERVA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A LAS CORPORACIONES AUTONOMASREGION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4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50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DEUDA PÚBLI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08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,39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MORTIZACION A CAPITAL - (SOBRETASA A LA GASOLIN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2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3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AGO INTERESES - (SOBRETASA A LA GASOLIN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6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MORTIZACION A CAPITAL - OBLIGACION MAQUINARIA (LIBRE INVERSION OSS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12.5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87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AGO INTERESES - OBLIGACION MAQUINARIA (LIBRE INVERSION OSS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6.5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3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MORTIZACION A CAPITAL - OBLIGACION MAQUINARIA (SOBRETASA A LA GASOLIN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12.5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87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AGO INTERESES - OBLIGACION MAQUINARIA) SOBRETASA A LA GASOLIN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6.5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3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INVERS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.198.670.1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9,25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DUCACIÓN</w:t>
            </w:r>
          </w:p>
        </w:tc>
        <w:tc>
          <w:tcPr>
            <w:tcW w:w="1559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21.257.91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05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DUCACIÓN RECURSOS GRATUIT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15.847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68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LIMENTACIÓN ESCOLA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0.030.6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2</w:t>
            </w:r>
          </w:p>
        </w:tc>
      </w:tr>
      <w:tr>
        <w:trPr>
          <w:trHeight w:val="6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ONDO LOCAL DE SALU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.669.496.6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4,06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EN REGIMEN SUBSIDIADO EN SALU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.669.496.6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4,06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GIMEN SUBSIDI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893.044.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4,71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SIGNACIÓN FOSY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.218.615.5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5,01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INANCIACIÓN CON RECURSOS DE ESFUERZOS PROP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58.117.5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01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VERSIÓN CON RECURSOS DE CAPI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JE FORTALECIMIENTO SOCIAL - GESTIÓN EN SALUD PÚBLI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37.582.0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07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TACIÓN DE SERVICIOS A LA POBLACIÓN NO ASEGU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41.232.3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10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UB CUENTA OTROS GASTOS EN SALU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.904.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5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GUA POTABLE Y SANEAMIENTO BÁSIC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19.877.4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,59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PORTE Y RECREA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6.727.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7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ULTU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82.545.9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42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LIBRE INVERSIÓN OTROS SECTORES SOCI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722.886.4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1,16</w:t>
            </w:r>
          </w:p>
        </w:tc>
      </w:tr>
      <w:tr>
        <w:trPr>
          <w:trHeight w:val="225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ISTEMA GENERAL DE RAGALÍ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50.589.0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,9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es-CO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724025</wp:posOffset>
            </wp:positionH>
            <wp:positionV relativeFrom="paragraph">
              <wp:posOffset>-7620</wp:posOffset>
            </wp:positionV>
            <wp:extent cx="5777865" cy="4018280"/>
            <wp:effectExtent l="0" t="0" r="0" b="0"/>
            <wp:wrapNone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520"/>
        <w:gridCol w:w="1080"/>
        <w:gridCol w:w="1080"/>
        <w:gridCol w:w="1080"/>
      </w:tblGrid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  <w:tbl>
            <w:tblPr>
              <w:tblW w:w="2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40"/>
            </w:tblGrid>
            <w:tr>
              <w:trPr>
                <w:trHeight w:val="210" w:hRule="atLeast"/>
              </w:trPr>
              <w:tc>
                <w:tcPr>
                  <w:tcW w:w="27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MODIFICACIONES PRESUPUESTALES – VIGENCIA FISCAL 2015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as Modificaciones al Presupuesto de Gastos de la Alcaldía Municipal de Venadillo – Tolima, en la vigencia fiscal de 2015, ascendieron a la suma de $13.004 millones, correspondiente a un incremento del 101,05% del Presupuesto Inicialmente Aprobad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 xml:space="preserve">Los Gastos de Funcionamiento, pasaron de una asignación inicial de $2.047,40 millones a un Presupuesto Definitivo de $2.281,09 millones, presentándose un incremento del 11,41%, proporcional a la suma de $233,70 millones. En este Grupo Presupuestal, se aportó el 1,80% del total de las modificaciones presupuestales.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as Transferencias a las Corporaciones Autónomas Regionales, contaron con una partida inicial de $64 millones y en los movimientos presupuestales, recibieron una adición de $73,93 millones, equivalente a un incremento del 115,52% y un Presupuesto Definitivo de $137,93 millones. El aporte a las modificaciones presupuestales fue del 0,57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a Deuda Pública, no registró modificaciones presupuestales, quedando la cifra inicialmente aprobada como Presupuesto Definitivo, $380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Los Gastos de Inversión, figuran con un cálculo inicial de $10.198,67 millones y en las ejecuciones presupuestales, recibieron una adición de $8.336,80 millones, arrojando un presupuesto definitivo de $18.535,46 millones equivalente a un incremento del 81,74% y una contribución del 64,11% del total de las modificaciones presupuestales.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l Sistema General de Regalías, contó con una asignación inicial de $250,29 millones y en los movimientos presupuestales, recibió una adición de $4.359,55 millones, generando un incremento de $1.739,72% frente a la apropiación inicial y un presupuesto definitivo $4.610,13 millones. Este Grupo Presupuestal, participó con un 33,52% del total de las modificaciones presupuestal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96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1308"/>
        <w:gridCol w:w="1385"/>
        <w:gridCol w:w="1020"/>
        <w:gridCol w:w="1107"/>
        <w:gridCol w:w="1308"/>
      </w:tblGrid>
      <w:tr>
        <w:trPr>
          <w:trHeight w:val="2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</w:tr>
      <w:tr>
        <w:trPr>
          <w:trHeight w:val="1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OTAL GAST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2.868.656.244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.003.968.66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1,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.872.624.910,0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 xml:space="preserve">EGRESOS TOTALES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2.618.067.243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.644.422.59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6,4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8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.262.489.841,00</w:t>
            </w:r>
          </w:p>
        </w:tc>
      </w:tr>
      <w:tr>
        <w:trPr>
          <w:trHeight w:val="1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OTAL GASTOS DE FUNCIONAMIENTO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047.397.124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3.697.64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,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281.094.773,00</w:t>
            </w:r>
          </w:p>
        </w:tc>
      </w:tr>
      <w:tr>
        <w:trPr>
          <w:trHeight w:val="1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172.697.124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.776.99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08.474.120,00</w:t>
            </w:r>
          </w:p>
        </w:tc>
      </w:tr>
      <w:tr>
        <w:trPr>
          <w:trHeight w:val="2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80.5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.301.28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.801.281,00</w:t>
            </w:r>
          </w:p>
        </w:tc>
      </w:tr>
      <w:tr>
        <w:trPr>
          <w:trHeight w:val="1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CORRIENT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94.2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.890.57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7.090.572,00</w:t>
            </w:r>
          </w:p>
        </w:tc>
      </w:tr>
      <w:tr>
        <w:trPr>
          <w:trHeight w:val="10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ANCELACIÓN DE RESERVA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728.8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728.8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A LAS CORPORACIONES AUTONOMASREGIONAL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64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.930.43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5,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7.930.435,00</w:t>
            </w:r>
          </w:p>
        </w:tc>
      </w:tr>
      <w:tr>
        <w:trPr>
          <w:trHeight w:val="1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DEUDA PÚBLIC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08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8.000.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MORTIZACION A CAPITAL - (SOBRETASA A LA GASOLINA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2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.41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.102.418,00</w:t>
            </w:r>
          </w:p>
        </w:tc>
      </w:tr>
      <w:tr>
        <w:trPr>
          <w:trHeight w:val="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AGO INTERESES - (SOBRETASA A LA GASOLINA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.35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395.351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MORTIZACION A CAPITAL - OBLIGACION MAQUINARIA (LIBRE INVERSION OSS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12.5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.500.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AGO INTERESES - OBLIGACION MAQUINARIA (LIBRE INVERSION OSS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6.5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500.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MORTIZACION A CAPITAL - OBLIGACION MAQUINARIA (SOBRETASA A LA GASOLINA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12.5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.500.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AGO INTERESES - OBLIGACION MAQUINARIA) SOBRETASA A LA GASOLINA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6.5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97.76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,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002.231,00</w:t>
            </w:r>
          </w:p>
        </w:tc>
      </w:tr>
      <w:tr>
        <w:trPr>
          <w:trHeight w:val="1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INVERSIÓN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0.198.670.119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.336.794.51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4,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1,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.535.464.633,00</w:t>
            </w:r>
          </w:p>
        </w:tc>
      </w:tr>
      <w:tr>
        <w:trPr>
          <w:trHeight w:val="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DUCACIÓN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21.257.914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.128.79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2.386.709,00</w:t>
            </w:r>
          </w:p>
        </w:tc>
      </w:tr>
      <w:tr>
        <w:trPr>
          <w:trHeight w:val="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DUCACIÓN RECURSOS GRATUIT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15.847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73.45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.220.450,00</w:t>
            </w:r>
          </w:p>
        </w:tc>
      </w:tr>
      <w:tr>
        <w:trPr>
          <w:trHeight w:val="1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LIMENTACIÓN ESCOLAR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0.030.66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985.18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.015.854,00</w:t>
            </w:r>
          </w:p>
        </w:tc>
      </w:tr>
      <w:tr>
        <w:trPr>
          <w:trHeight w:val="1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NDO LOCAL DE SALUD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.669.496.618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080.049.92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749.546.546,00</w:t>
            </w:r>
          </w:p>
        </w:tc>
      </w:tr>
      <w:tr>
        <w:trPr>
          <w:trHeight w:val="1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EN REGIMEN SUBSIDIADO EN SALUD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.669.496.618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80.049.92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749.546.545,00</w:t>
            </w:r>
          </w:p>
        </w:tc>
      </w:tr>
      <w:tr>
        <w:trPr>
          <w:trHeight w:val="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GIMEN SUBSIDIADO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893.044.96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.127.42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95.172.394,00</w:t>
            </w:r>
          </w:p>
        </w:tc>
      </w:tr>
      <w:tr>
        <w:trPr>
          <w:trHeight w:val="1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SIGNACIÓN FOSYG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218.615.586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.972.48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317.588.069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INANCIACIÓN CON RECURSOS DE ESFUERZOS PROPI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58.117.59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.584.19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,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.533.405,00</w:t>
            </w:r>
          </w:p>
        </w:tc>
      </w:tr>
      <w:tr>
        <w:trPr>
          <w:trHeight w:val="2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VERSIÓN CON RECURSOS DE CAPITAL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00.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4.337.31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.433,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5.337.317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JE FORTALECIMIENTO SOCIAL - GESTIÓN EN SALUD PÚBLIC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37.582.04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.931.34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.513.393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TACIÓN DE SERVICIOS A LA POBLACIÓN NO ASEGURAD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41.232.38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.030.62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,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.201.759,00</w:t>
            </w:r>
          </w:p>
        </w:tc>
      </w:tr>
      <w:tr>
        <w:trPr>
          <w:trHeight w:val="1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UB CUENTA OTROS GASTOS EN SALUD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9.904.034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296.17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,8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.200.208,00</w:t>
            </w:r>
          </w:p>
        </w:tc>
      </w:tr>
      <w:tr>
        <w:trPr>
          <w:trHeight w:val="1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GUA POTABLE Y SANEAMIENTO BÁSICO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19.877.494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.511.92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2.389.423,00</w:t>
            </w:r>
          </w:p>
        </w:tc>
      </w:tr>
      <w:tr>
        <w:trPr>
          <w:trHeight w:val="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PORTE Y RECREACIÓN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6.727.96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.185.72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.913.694,00</w:t>
            </w:r>
          </w:p>
        </w:tc>
      </w:tr>
      <w:tr>
        <w:trPr>
          <w:trHeight w:val="2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ULTURA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82.545.976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.922.08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.468.065,00</w:t>
            </w:r>
          </w:p>
        </w:tc>
      </w:tr>
      <w:tr>
        <w:trPr>
          <w:trHeight w:val="13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LIBRE INVERSIÓN OTROS SECTORES SOCIAL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722.886.483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367.637.40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,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090.523.892,00</w:t>
            </w:r>
          </w:p>
        </w:tc>
      </w:tr>
      <w:tr>
        <w:trPr>
          <w:trHeight w:val="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RAGALÍA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50.589.001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359.546.06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,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739,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610.135.069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14"/>
          <w:szCs w:val="14"/>
          <w:lang w:val="es-MX"/>
        </w:rPr>
      </w:pPr>
      <w:r>
        <w:rPr>
          <w:rFonts w:cs="Arial" w:ascii="Arial" w:hAnsi="Arial"/>
          <w:sz w:val="14"/>
          <w:szCs w:val="14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14"/>
          <w:szCs w:val="14"/>
          <w:lang w:val="es-MX"/>
        </w:rPr>
      </w:pPr>
      <w:r>
        <w:rPr>
          <w:rFonts w:cs="Arial" w:ascii="Arial" w:hAnsi="Arial"/>
          <w:sz w:val="14"/>
          <w:szCs w:val="14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4"/>
          <w:szCs w:val="14"/>
          <w:lang w:val="es-MX"/>
        </w:rPr>
      </w:pPr>
      <w:r>
        <w:rPr>
          <w:rFonts w:cs="Tahoma" w:ascii="Tahoma" w:hAnsi="Tahoma"/>
          <w:sz w:val="14"/>
          <w:szCs w:val="14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val="es-MX" w:eastAsia="es-CO"/>
        </w:rPr>
      </w:pPr>
      <w:r>
        <w:rPr>
          <w:rFonts w:eastAsia="Times New Roman" w:cs="Tahoma" w:ascii="Tahoma" w:hAnsi="Tahoma"/>
          <w:color w:val="000000"/>
          <w:lang w:val="es-MX" w:eastAsia="es-CO"/>
        </w:rPr>
        <w:drawing>
          <wp:anchor behindDoc="0" distT="0" distB="0" distL="0" distR="114935" simplePos="0" locked="0" layoutInCell="0" allowOverlap="1" relativeHeight="33">
            <wp:simplePos x="0" y="0"/>
            <wp:positionH relativeFrom="column">
              <wp:align>left</wp:align>
            </wp:positionH>
            <wp:positionV relativeFrom="paragraph">
              <wp:posOffset>-19050</wp:posOffset>
            </wp:positionV>
            <wp:extent cx="5706745" cy="3394075"/>
            <wp:effectExtent l="0" t="0" r="0" b="0"/>
            <wp:wrapNone/>
            <wp:docPr id="7" name="2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 Gráfic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54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2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60"/>
            </w:tblGrid>
            <w:tr>
              <w:trPr>
                <w:trHeight w:val="300" w:hRule="atLeast"/>
              </w:trPr>
              <w:tc>
                <w:tcPr>
                  <w:tcW w:w="28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0" distR="114935" simplePos="0" locked="0" layoutInCell="1" allowOverlap="1" relativeHeight="34">
                  <wp:simplePos x="0" y="0"/>
                  <wp:positionH relativeFrom="column">
                    <wp:align>left</wp:align>
                  </wp:positionH>
                  <wp:positionV relativeFrom="paragraph">
                    <wp:posOffset>125095</wp:posOffset>
                  </wp:positionV>
                  <wp:extent cx="5662295" cy="3684270"/>
                  <wp:effectExtent l="0" t="0" r="0" b="0"/>
                  <wp:wrapNone/>
                  <wp:docPr id="8" name="4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4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2295" cy="368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0"/>
            </w:tblGrid>
            <w:tr>
              <w:trPr>
                <w:trHeight w:val="300" w:hRule="atLeast"/>
              </w:trPr>
              <w:tc>
                <w:tcPr>
                  <w:tcW w:w="2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 xml:space="preserve">PRESUPUESTO DEFINITIVO DE GASTOS – VIGENCIA FISCAL 2015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finitivo de Gastos de la Alcaldía Municipal de Venadillo en la vigencia fiscal de 2015, ascendió a la suma de $25.872 millones, después de los movimientos presupuestales efectuados en las adiciones, reducciones, créditos y contra-créditos. El total de los compromisos presupuestales arrojaron un valor total de $24.049,83 millones, quedando al cierre de la vigencia fiscal un saldo de compromisos por valor de $1.822,80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Funcionamiento, registran un Presupuesto Definitivo de $2.281,09 millones y una participación del 8,82%, frente al total de las Apropiaciones Definitivas. El total de los compromisos presupuestales, arrojaron un valor total de $2.086,15, quedando al cierre de la vigencia fiscal, un saldo de compromisos por valor de $194,94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a las Corporaciones Autónomas Regionales, contaron con un Presupuesto Definitivo por Valor de $137,93 millones y aportaron el 0,53% del Cálculo Presupuestal Definitivo. En los registros presupuestales no figuran compromisos, quedando al final de la vigencia fiscal un saldo de compromisos por valor de $137,93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Servicio de la Deuda Pública, figura con un Presupuesto Definitivo de $308 millones y una contribución del 1,19%. El total de los compromisos, presentaron un valor de $305,74 millones, quedando al final del año fiscal un saldo de compromisos por valor $2,26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Inversión, reportan un Presupuesto Definitivo por valor de $18.535,46 millones y una aportación del 71,64%. El total de los compromisos presupuestales, registraron un valor total de $17.124,66 millones, mostrando al cierre fiscal un saldo de compromisos por valor de $1.410,81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Sistema General de Regalías, presentó un Presupuesto Definitivo por valor de $4.610,13 millones y una contribución frente al total de las Apropiaciones Presupuestales del 17,82%. El total de los compromisos presupuestales ascendieron a la suma de $4.533,28 millones, revelándose al final de la vigencia fiscal un saldo de compromisos por valor de $76,85 millones.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418"/>
        <w:gridCol w:w="1134"/>
        <w:gridCol w:w="1417"/>
        <w:gridCol w:w="1276"/>
      </w:tblGrid>
      <w:tr>
        <w:trPr>
          <w:trHeight w:val="36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TAL</w:t>
              <w:br/>
              <w:t>COMPROMIS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DO</w:t>
              <w:br/>
              <w:t>COMPROMISOS</w:t>
            </w:r>
          </w:p>
        </w:tc>
      </w:tr>
      <w:tr>
        <w:trPr>
          <w:trHeight w:val="13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OTAL GAS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.872.624.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.049.828.7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822.796.194,00</w:t>
            </w:r>
          </w:p>
        </w:tc>
      </w:tr>
      <w:tr>
        <w:trPr>
          <w:trHeight w:val="1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 xml:space="preserve">EGRESOS TOTALES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.262.489.8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.516.547.9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745.941.898,00</w:t>
            </w:r>
          </w:p>
        </w:tc>
      </w:tr>
      <w:tr>
        <w:trPr>
          <w:trHeight w:val="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OTAL GASTOS DE FUNCIONAMI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281.094.7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086.153.2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4.941.556,00</w:t>
            </w:r>
          </w:p>
        </w:tc>
      </w:tr>
      <w:tr>
        <w:trPr>
          <w:trHeight w:val="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08.474.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25.921.4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.552.622,00</w:t>
            </w:r>
          </w:p>
        </w:tc>
      </w:tr>
      <w:tr>
        <w:trPr>
          <w:trHeight w:val="15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.801.2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.826.6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.974.655,00</w:t>
            </w:r>
          </w:p>
        </w:tc>
      </w:tr>
      <w:tr>
        <w:trPr>
          <w:trHeight w:val="11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CORRIEN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7.090.5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9.850.1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.240.429,00</w:t>
            </w:r>
          </w:p>
        </w:tc>
      </w:tr>
      <w:tr>
        <w:trPr>
          <w:trHeight w:val="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ANCELACIÓN DE RESERV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728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554.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73.850,00</w:t>
            </w:r>
          </w:p>
        </w:tc>
      </w:tr>
      <w:tr>
        <w:trPr>
          <w:trHeight w:val="2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A LAS CORPORACIONES AUTONOMASREGIONA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7.930.4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7.930.435,00</w:t>
            </w:r>
          </w:p>
        </w:tc>
      </w:tr>
      <w:tr>
        <w:trPr>
          <w:trHeight w:val="16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DEUDA PÚB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8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5.738.0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261.934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MORTIZACION A CAPITAL - (SOBRETASA A LA GASOLI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.102.4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.102.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AGO INTERESES - (SOBRETASA A LA GASOLI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395.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395.3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MORTIZACION A CAPITAL - OBLIGACION MAQUINARIA (LIBRE INVERSION OS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.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.495.7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53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AGO INTERESES - OBLIGACION MAQUINARIA (LIBRE INVERSION OS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5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MORTIZACION A CAPITAL - OBLIGACION MAQUINARIA (SOBRETASA A LA GASOLI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.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.489.3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658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AGO INTERESES - OBLIGACION MAQUINARIA) SOBRETASA A LA GASOLI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002.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55.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47.023,00</w:t>
            </w:r>
          </w:p>
        </w:tc>
      </w:tr>
      <w:tr>
        <w:trPr>
          <w:trHeight w:val="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INVERS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.535.464.6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.124.656.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410.807.973,00</w:t>
            </w:r>
          </w:p>
        </w:tc>
      </w:tr>
      <w:tr>
        <w:trPr>
          <w:trHeight w:val="12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DUC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2.386.7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9.191.3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.195.381,00</w:t>
            </w:r>
          </w:p>
        </w:tc>
      </w:tr>
      <w:tr>
        <w:trPr>
          <w:trHeight w:val="15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DUCACIÓN RECURSOS GRATUI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.220.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.220.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LIMENTACIÓN ESCO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.015.8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.855.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59.934,00</w:t>
            </w:r>
          </w:p>
        </w:tc>
      </w:tr>
      <w:tr>
        <w:trPr>
          <w:trHeight w:val="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NDO LOCAL DE SAL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749.546.5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425.415.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4.131.333,00</w:t>
            </w:r>
          </w:p>
        </w:tc>
      </w:tr>
      <w:tr>
        <w:trPr>
          <w:trHeight w:val="22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EN REGIMEN SUBSIDIADO EN SAL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749.546.5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425.415.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.131.332,00</w:t>
            </w:r>
          </w:p>
        </w:tc>
      </w:tr>
      <w:tr>
        <w:trPr>
          <w:trHeight w:val="1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GIMEN SUBSIDI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95.172.3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993.519.3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53.009,00</w:t>
            </w:r>
          </w:p>
        </w:tc>
      </w:tr>
      <w:tr>
        <w:trPr>
          <w:trHeight w:val="1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SIGNACIÓN FOSY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317.588.0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007.489.0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.099.026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INANCIACIÓN CON RECURSOS DE ESFUERZOS PROPI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.533.4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.110.8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22.513,00</w:t>
            </w:r>
          </w:p>
        </w:tc>
      </w:tr>
      <w:tr>
        <w:trPr>
          <w:trHeight w:val="1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VERSIÓN CON RECURSOS DE CAPI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5.337.3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2.717.5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619.778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JE FORTALECIMIENTO SOCIAL - GESTIÓN EN SALUD PÚB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.513.3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.401.9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.451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TACIÓN DE SERVICIOS A LA POBLACIÓN NO ASEGU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.201.7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.193.8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867,00</w:t>
            </w:r>
          </w:p>
        </w:tc>
      </w:tr>
      <w:tr>
        <w:trPr>
          <w:trHeight w:val="17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UB CUENTA OTROS GASTOS EN SAL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.200.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.982.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.688,00</w:t>
            </w:r>
          </w:p>
        </w:tc>
      </w:tr>
      <w:tr>
        <w:trPr>
          <w:trHeight w:val="1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GUA POTABLE Y SANEAMIENTO BÁS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2.389.4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5.597.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.792.167,00</w:t>
            </w:r>
          </w:p>
        </w:tc>
      </w:tr>
      <w:tr>
        <w:trPr>
          <w:trHeight w:val="9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PORTE Y RECRE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.913.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.493.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19.747,00</w:t>
            </w:r>
          </w:p>
        </w:tc>
      </w:tr>
      <w:tr>
        <w:trPr>
          <w:trHeight w:val="2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UL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.468.0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.932.5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.535.466,00</w:t>
            </w:r>
          </w:p>
        </w:tc>
      </w:tr>
      <w:tr>
        <w:trPr>
          <w:trHeight w:val="1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LIBRE INVERSIÓN OTROS SECTORES SOCIA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090.523.8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386.949.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3.573.945,00</w:t>
            </w:r>
          </w:p>
        </w:tc>
      </w:tr>
      <w:tr>
        <w:trPr>
          <w:trHeight w:val="10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ISTEMA GENERAL DE RAGALÍ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610.135.0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533.280.7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.854.296,00</w:t>
            </w:r>
          </w:p>
        </w:tc>
      </w:tr>
    </w:tbl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0" distR="11493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5706745" cy="3581400"/>
            <wp:effectExtent l="0" t="0" r="0" b="0"/>
            <wp:wrapNone/>
            <wp:docPr id="9" name="5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 Gráfic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0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536"/>
        <w:gridCol w:w="1216"/>
        <w:gridCol w:w="1216"/>
        <w:gridCol w:w="1216"/>
      </w:tblGrid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0"/>
            </w:tblGrid>
            <w:tr>
              <w:trPr>
                <w:trHeight w:val="300" w:hRule="atLeast"/>
              </w:trPr>
              <w:tc>
                <w:tcPr>
                  <w:tcW w:w="2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ABILIDAD FINANCIERA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drawing>
          <wp:inline distT="0" distB="0" distL="0" distR="0">
            <wp:extent cx="5880735" cy="32181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El Alcalde del Municipio de Venadillo en cumplimiento a lo establecido en los artículos 6 y de 10 de la Ley 617 de fecha 6 de octubre de 2000 y de conformidad con el Decreto 4515 de 2007, certificó con fundamento a las ejecuciones presupuestales de la vigencia fiscal de 2015 que los recaudos efectivos de los Ingresos Corrientes de Libre Destinación, ascendieron a la suma TRES MIL TREINTA SEIS MILLONES QUINIENTOS CUARENTA Y CUATRO MIL PESOS ($3.036.544.000,</w:t>
      </w:r>
      <w:r>
        <w:rPr>
          <w:rFonts w:cs="Tahoma" w:ascii="Tahoma" w:hAnsi="Tahoma"/>
          <w:sz w:val="20"/>
          <w:szCs w:val="20"/>
          <w:lang w:val="es-MX"/>
        </w:rPr>
        <w:t>00</w:t>
      </w:r>
      <w:r>
        <w:rPr>
          <w:rFonts w:cs="Tahoma" w:ascii="Tahoma" w:hAnsi="Tahoma"/>
          <w:lang w:val="es-MX"/>
        </w:rPr>
        <w:t>) M/CTE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l total de los compromisos de los Gastos de Funcionamiento conforme a las ejecuciones presupuestales de la vigencia fiscal de 2015, arrojaron un valor total de $2.086,15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Indicador Ley 617 de 2000 = Gastos de Funcionamiento/ ICLD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lang w:val="es-MX"/>
        </w:rPr>
        <w:t>Indicador Ley 617 de 2000= $</w:t>
      </w:r>
      <w:r>
        <w:rPr>
          <w:rFonts w:eastAsia="Times New Roman" w:cs="Tahoma" w:ascii="Tahoma" w:hAnsi="Tahoma"/>
          <w:color w:val="000000"/>
          <w:lang w:eastAsia="es-CO"/>
        </w:rPr>
        <w:t>2.086.153.217,39/$3.036.544.000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Indicador Ley 617 de 2000= 0,6870 X 100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Indicador Ley 617 de 2000= 68,70%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559"/>
      </w:tblGrid>
      <w:tr>
        <w:trPr>
          <w:trHeight w:val="1088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EVALUACIÓN DE GASTOS DE FUNCIONAMIENTO</w:t>
              <w:br/>
              <w:t>ADMINISTRACIÓN CENTRAL</w:t>
              <w:br/>
              <w:t>ALCALDÍA MUNICIPAL DE SALDAÑA</w:t>
              <w:br/>
              <w:t>ARTÍCULO 6°, LEY 617 DE 2000</w:t>
              <w:br/>
              <w:t>ARTÍCULO 66, LEY 136 DE 1994</w:t>
              <w:br/>
              <w:t>LEY 1368 DE 2009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ALOR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3.036.544.000,00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GASTOS DE FUNCIONAMIENTO</w:t>
              <w:br/>
              <w:t>BASE PARA EL INDICA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2.086.153.217,39</w:t>
            </w:r>
          </w:p>
        </w:tc>
      </w:tr>
      <w:tr>
        <w:trPr>
          <w:trHeight w:val="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LÍMITE DE GASTOS % GF/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80,00%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INDICADOR DE GF/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68,70%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ESTADO DEL INDICA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CUMPL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UPUESTO CONCEJO MUNICIPAL DE VENADILLO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Asignado al Concejo Municipal de Venadillo, ascendió a la suma de CIENTO VEINTITRÉS MILLONES QUINIENTOS SESENTA MIL PESOS ($123.560.000,</w:t>
      </w:r>
      <w:r>
        <w:rPr>
          <w:rFonts w:cs="Tahoma" w:ascii="Tahoma" w:hAnsi="Tahoma"/>
          <w:sz w:val="20"/>
          <w:szCs w:val="20"/>
        </w:rPr>
        <w:t>00</w:t>
      </w:r>
      <w:r>
        <w:rPr>
          <w:rFonts w:cs="Tahoma" w:ascii="Tahoma" w:hAnsi="Tahoma"/>
        </w:rPr>
        <w:t>) M/CTE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Personal, contaron con una asignación inicial de $$111,53 millones, correspondiente a una participación del 90,26% del total del Presupuesto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Generales, recibieron una partida inicial de $4,95 millones, equivalente a una aportación del 4% del total de la Apropiación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as Transferencias Aprobadas, percibieron inicialmente la suma de $5,88 millones, proporcional a una contribución del 4,76% del Presupuesto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rubro presupuestal denominado Otros Gastos de Funcionamiento, inicialmente recibieron una partida de $1,2 millones, correspondiente a una participación del 0,98% frente a la Apropiación Inicial Aprobada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CEJO MUNICIPAL DE VENADILL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INICI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$123.560.000,</w:t>
      </w:r>
      <w:r>
        <w:rPr>
          <w:rFonts w:cs="Tahoma" w:ascii="Tahoma" w:hAnsi="Tahoma"/>
          <w:b/>
          <w:sz w:val="20"/>
          <w:szCs w:val="20"/>
        </w:rPr>
        <w:t>00</w:t>
      </w:r>
      <w:r>
        <w:rPr>
          <w:rFonts w:cs="Tahoma" w:ascii="Tahoma" w:hAnsi="Tahoma"/>
          <w:b/>
        </w:rPr>
        <w:t>)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1350"/>
        <w:gridCol w:w="1145"/>
      </w:tblGrid>
      <w:tr>
        <w:trPr>
          <w:trHeight w:val="298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GASTOS DE FUNCIONAMIENT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23.56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08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PERSONA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11.529.71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0,26</w:t>
            </w:r>
          </w:p>
        </w:tc>
      </w:tr>
      <w:tr>
        <w:trPr>
          <w:trHeight w:val="6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ASOCIADOS A LA NÓMINA - SUELDOS DE PERSONA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18.258.720,00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4,78</w:t>
            </w:r>
          </w:p>
        </w:tc>
      </w:tr>
      <w:tr>
        <w:trPr>
          <w:trHeight w:val="142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ASOCIADOS A LA NÓMINA - OTROS</w:t>
            </w:r>
          </w:p>
        </w:tc>
        <w:tc>
          <w:tcPr>
            <w:tcW w:w="1350" w:type="dxa"/>
            <w:tcBorders/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.547.596,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,30</w:t>
            </w:r>
          </w:p>
        </w:tc>
      </w:tr>
      <w:tr>
        <w:trPr>
          <w:trHeight w:val="45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ASOCIADOS A LA NÓMINA - HORAS EXTRAS, DÍAS FESTIVOS E INDEMNIZACIÓN VACACIONE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25.10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4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MX" w:eastAsia="es-CO"/>
              </w:rPr>
              <w:t>SERVICIOS PERSONALES INDIRECTOS - HONORARI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9.138.29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4,05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INDIRECTOS - OTR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05</w:t>
            </w:r>
          </w:p>
        </w:tc>
      </w:tr>
      <w:tr>
        <w:trPr>
          <w:trHeight w:val="31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MX" w:eastAsia="es-CO"/>
              </w:rPr>
              <w:t>CONTRIBUCIONES INHERENTES A LA NÓMINA - ADMINISTRADAS POR EL SECTOR PRIVAD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8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79</w:t>
            </w:r>
          </w:p>
        </w:tc>
      </w:tr>
      <w:tr>
        <w:trPr>
          <w:trHeight w:val="6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MX" w:eastAsia="es-CO"/>
              </w:rPr>
              <w:t>CONTRIBUCIONES INHERENTES A LA NÓMINA - APORTES AL ICBF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57</w:t>
            </w:r>
          </w:p>
        </w:tc>
      </w:tr>
      <w:tr>
        <w:trPr>
          <w:trHeight w:val="152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MX" w:eastAsia="es-CO"/>
              </w:rPr>
              <w:t>CONTRIBUCIONES INHERENTES A LA NÓMINA - APORTES AL SEN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0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MX" w:eastAsia="es-CO"/>
              </w:rPr>
              <w:t>CONTRIBUCIONES INHERENTES A LA NÓMINA - APORTES A LA ESAP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0</w:t>
            </w:r>
          </w:p>
        </w:tc>
      </w:tr>
      <w:tr>
        <w:trPr>
          <w:trHeight w:val="45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MX" w:eastAsia="es-CO"/>
              </w:rPr>
              <w:t>CONTRIBUCIONES INHERENTES A LA NÓMINA - APORTES A ESCUELAS INDUSTRIALES E INSTITUTOS TÉCNICOS IT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4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9</w:t>
            </w:r>
          </w:p>
        </w:tc>
      </w:tr>
      <w:tr>
        <w:trPr>
          <w:trHeight w:val="97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.952.84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,01</w:t>
            </w:r>
          </w:p>
        </w:tc>
      </w:tr>
      <w:tr>
        <w:trPr>
          <w:trHeight w:val="68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ULTAS Y SANCION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56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MX" w:eastAsia="es-CO"/>
              </w:rPr>
              <w:t>ADQUISICIÓN DE BIENES Y SERVICIOS - COMPRA DE EQUIP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MX" w:eastAsia="es-CO"/>
              </w:rPr>
              <w:t>ADQUISICIÓN DE BIENES Y SERVICIOS - MATERIALES Y SUMINISTR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378.84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12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MANTENIMIENT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2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COMUNICACIONES Y TRANSPORT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9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54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IMPRESOS Y PUBLICACION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SEGUR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0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VIÁTICOS Y GASTOS DE VIAJ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81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GASTOS FINANCIER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5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2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OTROS GASTOS POR ADQUISICIÓN DE BIEN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OTROS GASTOS POR ADQUISICIÓN DE SERVICI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.877.44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,76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DE PREVISIÓN Y SEGURIDAD SOCIAL - PENSIONES Y JUBILACION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05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66</w:t>
            </w:r>
          </w:p>
        </w:tc>
      </w:tr>
      <w:tr>
        <w:trPr>
          <w:trHeight w:val="103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DE PREVISIÓN Y SEGURIDAD SOCIAL - CESANTÍA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197.44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78</w:t>
            </w:r>
          </w:p>
        </w:tc>
      </w:tr>
      <w:tr>
        <w:trPr>
          <w:trHeight w:val="190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DE PREVISIÓN SOCIAL - OTRA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63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32</w:t>
            </w:r>
          </w:p>
        </w:tc>
      </w:tr>
      <w:tr>
        <w:trPr>
          <w:trHeight w:val="225" w:hRule="atLeast"/>
        </w:trPr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TROS GASTOS DE FUNCIONAMIENTO - DOTACION DE PERSONA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2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97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Total del Presupuesto Definitivo, no arrojó variaciones, frente al Presupuesto Inicial, continuó en los $123,56 millones. El total de los compromisos presupuestales, arrojaron un valor total de $90,99 millones, quedando al cierre de la vigencia fiscal de 2015, un saldo presupuestal por valor de $32,57 millones, siendo el más representativo las obligaciones del rubro presupuestal de Gastos de Personal, por valor de $32,48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UPUESTO PERSONERÍA MUNICIPAL DE VENADILLO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 la Personería Municipal de Venadillo en la vigencia fiscal de 2015, ascendió a la suma de $92,40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Servicios Personales, contaron con una asignación inicial de $80,34 millones, equivalente a una participación del 86,95% del total del Presupuesto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Generales, recibieron una partida inicial de $7,34 millones, proporcional a una aportación del 7,94% del total de la Apropiación Aprobada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, Prevenciones y Seguridad,  percibieron una suma inicial por valor de $4,72 millones, correspondiente a una contribución del 5,11% de Presupuesto Aprobad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SONERÍA MUNICIPAL DE VENADILL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INICI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$92.400.000,</w:t>
      </w:r>
      <w:r>
        <w:rPr>
          <w:rFonts w:cs="Tahoma" w:ascii="Tahoma" w:hAnsi="Tahoma"/>
          <w:b/>
          <w:sz w:val="20"/>
          <w:szCs w:val="20"/>
        </w:rPr>
        <w:t>00</w:t>
      </w:r>
      <w:r>
        <w:rPr>
          <w:rFonts w:cs="Tahoma" w:ascii="Tahoma" w:hAnsi="Tahoma"/>
          <w:b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71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1350"/>
        <w:gridCol w:w="1145"/>
      </w:tblGrid>
      <w:tr>
        <w:trPr>
          <w:trHeight w:val="45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GAST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2.4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FUNCIONAMIENT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2.4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ERVICIOS PERSONAL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0.340.64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6,95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DIRECTOS</w:t>
            </w:r>
          </w:p>
        </w:tc>
        <w:tc>
          <w:tcPr>
            <w:tcW w:w="1350" w:type="dxa"/>
            <w:tcBorders/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3.686.487,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8,92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INDIRECT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INHERENTES A LA NÓMIN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6.653.16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8,02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.339.35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,94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ATERIALES Y SUMINISTR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 xml:space="preserve">553.452,00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60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ÚBLIC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36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01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IATICOS Y GASTOS DE VIAJ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.2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55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GUR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12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4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MISIONES, CANJES Y PORTES BANCARI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36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01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VARIOS IMPREVISTO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01.89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3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, PREVENSIONES Y SEGURIDAD SOCIAL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.72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,11</w:t>
            </w:r>
          </w:p>
        </w:tc>
      </w:tr>
      <w:tr>
        <w:trPr>
          <w:trHeight w:val="2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S DE CESANTÍA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.72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,1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ahoma" w:ascii="Tahoma" w:hAnsi="Tahoma"/>
          <w:b/>
        </w:rPr>
        <w:t>MODIFICACIONES PRESUPUESTALES PERSONERÍA MUNICIPAL DE VENADILLO VIGENCIA FISCAL 2015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Modificaciones Presupuestales de la Personería Municipal de Venadillo, ascendieron a la suma de $4,25 millones, equivalente a un incremento del 4,60%, generando un Presupuesto Definitivo de $96,65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Servicios Personales, pasaron de un Presupuesto Inicial de $80,34 millones a un Presupuesto Definitivo de $81,59 millones, presentándose una adición presupuestal por valor de $1,25 millones, correspondiente a un incremento del 1,56%. Los Servicios Personales participaron con el 29,48% del total de las Apropiaciones Definitiva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Generales, registraron un Presupuesto Definitivo por valor $8,92 millones, originado de Presupuesto Inicial de $7,34 millones más una adición presupuestal por valor de $1,58 millones, equivalente a un incremento del 25,54% y una aportación del 37,17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, Prevenciones y Seguridad Social, contaron inicialmente con una asignación por valor de $4,72 millones y en las ejecuciones presupuestales recibieron una adición por valor de $1,42 millones, proporcional a un incremento del 30,04% y a un Presupuesto Definitivo por valor de $6,14 millones. Este Grupo Presupuestal contribuyó con el 33,34% del total de las modificaciones presupuestal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6"/>
        <w:gridCol w:w="1362"/>
        <w:gridCol w:w="1047"/>
        <w:gridCol w:w="1082"/>
        <w:gridCol w:w="1198"/>
      </w:tblGrid>
      <w:tr>
        <w:trPr>
          <w:trHeight w:val="3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</w:tr>
      <w:tr>
        <w:trPr>
          <w:trHeight w:val="1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GAS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92.4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252.5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.652.500,00</w:t>
            </w:r>
          </w:p>
        </w:tc>
      </w:tr>
      <w:tr>
        <w:trPr>
          <w:trHeight w:val="1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FUNCIONAMI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92.4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252.5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.652.500,00</w:t>
            </w:r>
          </w:p>
        </w:tc>
      </w:tr>
      <w:tr>
        <w:trPr>
          <w:trHeight w:val="1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ERVICIOS PERSONA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0.340.649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253.82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,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1.594.469,00</w:t>
            </w:r>
          </w:p>
        </w:tc>
      </w:tr>
      <w:tr>
        <w:trPr>
          <w:trHeight w:val="12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DIRECTO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3.686.48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86.28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.672.768,00</w:t>
            </w:r>
          </w:p>
        </w:tc>
      </w:tr>
      <w:tr>
        <w:trPr>
          <w:trHeight w:val="10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00,00</w:t>
            </w:r>
          </w:p>
        </w:tc>
      </w:tr>
      <w:tr>
        <w:trPr>
          <w:trHeight w:val="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ÓMI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6.653.162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.732.46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0,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920.701,00</w:t>
            </w:r>
          </w:p>
        </w:tc>
      </w:tr>
      <w:tr>
        <w:trPr>
          <w:trHeight w:val="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.339.351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580.8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,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,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.920.151,00</w:t>
            </w:r>
          </w:p>
        </w:tc>
      </w:tr>
      <w:tr>
        <w:trPr>
          <w:trHeight w:val="1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MATERIALES Y SUMINISTR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 xml:space="preserve">553.452,00 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3.452,00</w:t>
            </w:r>
          </w:p>
        </w:tc>
      </w:tr>
      <w:tr>
        <w:trPr>
          <w:trHeight w:val="1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ÚBLIC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36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6.000,00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IATICOS Y GASTOS DE VIAJ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.20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00.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000.000,00</w:t>
            </w:r>
          </w:p>
        </w:tc>
      </w:tr>
      <w:tr>
        <w:trPr>
          <w:trHeight w:val="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GUR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12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19.2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,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0,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.800,0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MISIONES, CANJES Y PORTES BANCARI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36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6.000,00</w:t>
            </w:r>
          </w:p>
        </w:tc>
      </w:tr>
      <w:tr>
        <w:trPr>
          <w:trHeight w:val="1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VARIOS IMPREVIS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01.899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.899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, PREVENSIONES Y SEGURIDAD SOCI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.72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417.88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,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,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137.880,00</w:t>
            </w:r>
          </w:p>
        </w:tc>
      </w:tr>
      <w:tr>
        <w:trPr>
          <w:trHeight w:val="9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NDOS DE CESANTÍ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.720.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17.88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137.88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 PERSONERIA MUNICIPAL DE VENADILLO 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finitivo de la Personería Municipal de Venadillo, arrojó un valor total de $96,65 millones, después de los movimientos presupuestales efectuados en las adiciones, reducciones, créditos y contra-créditos. El total de los compromisos presupuestales, sumaron $62,45 millones, quedando al cierre de la vigencia fiscal de 2015, un saldo por ejecutar por valor de $34,20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Servicios Personales, ascendieron a una Apropiación Definitiva por valor de $81,59 millones, originada por una partida inicial de $80,34 millones y una adición presupuestal por valor de $1,25 millones. En este Grupo Presupuestal, participaron con el 84,42% del Presupuesto Definitivo. El total de los compromisos, registraron un valor $56,82 millones, quedando al cierre presupuestal un saldo por ejecutar por valor de $24,77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Generales, presentaron un Presupuesto Definitivo por valor de $8,92 millones, producido por una asignación inicial por valor de $7,34 millones y una adición presupuestal por valor de $1,58 millones. Los Gastos Generales, aportaron el 9,23% del Cálculo Presupuestal Definitivo. El total de los compromisos adquiridos sumaron $5,63 millones, mostrando al final del periodo fiscal un saldo por ejecutar por valor de $3,28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, Prevenciones y Seguridad Social contaron con un Presupuesto Inicial por valor de $4,72 millones y en las ejecuciones presupuestales, recibieron una adición por valor de $1,42 millones, generando un Presupuesto Definitivo por valor de $6,14 millones y una contribución a la Apropiación Definitiva del 6,35%. No se reportaron compromisos presupuestales, mostrando un saldo por ejecutar por valor de $6,14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0"/>
        <w:gridCol w:w="1350"/>
        <w:gridCol w:w="1148"/>
        <w:gridCol w:w="1376"/>
        <w:gridCol w:w="1166"/>
      </w:tblGrid>
      <w:tr>
        <w:trPr>
          <w:trHeight w:val="423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</w:t>
              <w:br/>
              <w:t>COMPROMISO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DO POR</w:t>
              <w:br/>
              <w:t>EJECUTAR</w:t>
            </w:r>
          </w:p>
        </w:tc>
      </w:tr>
      <w:tr>
        <w:trPr>
          <w:trHeight w:val="22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GAST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.652.5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.453.26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.199.233,00</w:t>
            </w:r>
          </w:p>
        </w:tc>
      </w:tr>
      <w:tr>
        <w:trPr>
          <w:trHeight w:val="179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FUNCIONAMIENT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.652.5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.453.26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.199.233,00</w:t>
            </w:r>
          </w:p>
        </w:tc>
      </w:tr>
      <w:tr>
        <w:trPr>
          <w:trHeight w:val="124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ERVICIOS PERSONALE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.594.469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.818.47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.775.991,00</w:t>
            </w:r>
          </w:p>
        </w:tc>
      </w:tr>
      <w:tr>
        <w:trPr>
          <w:trHeight w:val="7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DIRECT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672.768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9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795.90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876.860,00</w:t>
            </w:r>
          </w:p>
        </w:tc>
      </w:tr>
      <w:tr>
        <w:trPr>
          <w:trHeight w:val="6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INDIRECT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,00</w:t>
            </w:r>
          </w:p>
        </w:tc>
      </w:tr>
      <w:tr>
        <w:trPr>
          <w:trHeight w:val="118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INHERENTES A LA NÓMIN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920.701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22.5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98.131,00</w:t>
            </w:r>
          </w:p>
        </w:tc>
      </w:tr>
      <w:tr>
        <w:trPr>
          <w:trHeight w:val="6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.920.151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634.78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285.362,00</w:t>
            </w:r>
          </w:p>
        </w:tc>
      </w:tr>
      <w:tr>
        <w:trPr>
          <w:trHeight w:val="152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MATERIALES Y SUMINISTR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.452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1.215,0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.237,00</w:t>
            </w:r>
          </w:p>
        </w:tc>
      </w:tr>
      <w:tr>
        <w:trPr>
          <w:trHeight w:val="7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ÚBLIC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.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2.304,0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.696,00</w:t>
            </w:r>
          </w:p>
        </w:tc>
      </w:tr>
      <w:tr>
        <w:trPr>
          <w:trHeight w:val="158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IATICOS Y GASTOS DE VIAJ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00.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00.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0.000,00</w:t>
            </w:r>
          </w:p>
        </w:tc>
      </w:tr>
      <w:tr>
        <w:trPr>
          <w:trHeight w:val="104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GUR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.8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.8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MISIONES, CANJES Y PORTES BANCARI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.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.4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.530,00</w:t>
            </w:r>
          </w:p>
        </w:tc>
      </w:tr>
      <w:tr>
        <w:trPr>
          <w:trHeight w:val="152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VARIOS IMPREVISTO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.899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.899,00</w:t>
            </w:r>
          </w:p>
        </w:tc>
      </w:tr>
      <w:tr>
        <w:trPr>
          <w:trHeight w:val="22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, PREVENSIONES Y SEGURIDAD SOCIAL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137.88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137.880,00</w:t>
            </w:r>
          </w:p>
        </w:tc>
      </w:tr>
      <w:tr>
        <w:trPr>
          <w:trHeight w:val="22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NDOS DE CESANTÍA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37.88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37.88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sectPr>
      <w:headerReference w:type="default" r:id="rId12"/>
      <w:footerReference w:type="default" r:id="rId13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0"/>
      <w:contextualSpacing/>
      <w:jc w:val="center"/>
      <w:rPr/>
    </w:pPr>
    <w:r>
      <w:rPr>
        <w:rFonts w:cs="Arial" w:ascii="Arial" w:hAnsi="Arial"/>
        <w:sz w:val="20"/>
        <w:szCs w:val="20"/>
      </w:rPr>
      <w:t>Edificio Gobernación del Tolima Piso 7 - Conmutador 2 61 11 67 Ibagué</w:t>
    </w:r>
  </w:p>
  <w:p>
    <w:pPr>
      <w:pStyle w:val="Footer"/>
      <w:jc w:val="center"/>
      <w:rPr>
        <w:rStyle w:val="InternetLink"/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 xml:space="preserve">Web-site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www.contraloriatolima.gov.co</w:t>
      </w:r>
    </w:hyperlink>
  </w:p>
  <w:p>
    <w:pPr>
      <w:pStyle w:val="Footer"/>
      <w:jc w:val="center"/>
      <w:rPr>
        <w:rStyle w:val="InternetLink"/>
        <w:rFonts w:ascii="Arial" w:hAnsi="Arial" w:cs="Arial"/>
        <w:sz w:val="20"/>
        <w:szCs w:val="20"/>
        <w:lang w:val="en-US"/>
      </w:rPr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71625" cy="121920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traloriatolima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04:00Z</dcterms:created>
  <dc:creator>CFMARIO</dc:creator>
  <dc:description/>
  <cp:keywords/>
  <dc:language>en-US</dc:language>
  <cp:lastModifiedBy>contraloria</cp:lastModifiedBy>
  <dcterms:modified xsi:type="dcterms:W3CDTF">2016-12-23T17:22:00Z</dcterms:modified>
  <cp:revision>4</cp:revision>
  <dc:subject/>
  <dc:title/>
</cp:coreProperties>
</file>